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本专业致力于培养政府行政管理、企业行政管理专业理论与应用实践人才。专业教师全部具有硕士以上学位（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教师具有博士学位），专业背景精深、层次梯度结构合理，</w:t>
      </w:r>
      <w:r>
        <w:rPr>
          <w:rFonts w:cs="宋体;SimSun" w:ascii="宋体;SimSun" w:hAnsi="宋体;SimSun"/>
          <w:kern w:val="0"/>
          <w:sz w:val="24"/>
        </w:rPr>
        <w:t>62.5%</w:t>
      </w:r>
      <w:r>
        <w:rPr>
          <w:rFonts w:ascii="宋体;SimSun" w:hAnsi="宋体;SimSun" w:cs="宋体;SimSun"/>
          <w:kern w:val="0"/>
          <w:sz w:val="24"/>
        </w:rPr>
        <w:t>的教师主持国家级科研项目，师资力量雄厚。专业拥有温州大学地方政府绩效管理研究中心、侨界留守儿童实践项目、防灾减灾教育实践项目三个特色实践平台，依托这些实践平台和教师科研项目，学生可以直接参与温州市直机关政府绩效考核等社会实践活动，开拓视野、培养能力，在全国同类地方高校行政管理专业中独树一帜。专业建有行管之家、考研之家、考公之家等学生学习交流平台，为学生提供学习生活、考研考公咨询等服务，学生就业前景广阔，实际一次就业率达</w:t>
      </w:r>
      <w:r>
        <w:rPr>
          <w:rFonts w:cs="宋体;SimSun" w:ascii="宋体;SimSun" w:hAnsi="宋体;SimSun"/>
          <w:kern w:val="0"/>
          <w:sz w:val="24"/>
        </w:rPr>
        <w:t>100%</w:t>
      </w:r>
      <w:r>
        <w:rPr>
          <w:rFonts w:ascii="宋体;SimSun" w:hAnsi="宋体;SimSun" w:cs="宋体;SimSun"/>
          <w:kern w:val="0"/>
          <w:sz w:val="24"/>
        </w:rPr>
        <w:t xml:space="preserve">，近三年在出国留学、考研等方面均取得了重要突破。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6:00Z</dcterms:created>
  <dc:creator>朱美宁</dc:creator>
  <dc:description/>
  <cp:keywords/>
  <dc:language>en-US</dc:language>
  <cp:lastModifiedBy>朱美宁</cp:lastModifiedBy>
  <dcterms:modified xsi:type="dcterms:W3CDTF">2015-04-03T01:36:00Z</dcterms:modified>
  <cp:revision>2</cp:revision>
  <dc:subject/>
  <dc:title/>
</cp:coreProperties>
</file>