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right="-355" w:hanging="0"/>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napToGrid w:val="false"/>
        <w:spacing w:lineRule="auto" w:line="360"/>
        <w:ind w:right="-355" w:hanging="0"/>
        <w:jc w:val="center"/>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p>
    <w:p>
      <w:pPr>
        <w:pStyle w:val="Normal"/>
        <w:widowControl/>
        <w:snapToGrid w:val="false"/>
        <w:spacing w:lineRule="auto" w:line="360"/>
        <w:ind w:right="-355" w:hanging="0"/>
        <w:jc w:val="center"/>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p>
    <w:p>
      <w:pPr>
        <w:pStyle w:val="Normal"/>
        <w:widowControl/>
        <w:snapToGrid w:val="false"/>
        <w:spacing w:lineRule="auto" w:line="360"/>
        <w:ind w:right="-355" w:hanging="0"/>
        <w:jc w:val="center"/>
        <w:rPr/>
      </w:pPr>
      <w:r>
        <w:rPr>
          <w:kern w:val="0"/>
          <w:szCs w:val="21"/>
        </w:rPr>
        <w:drawing>
          <wp:inline distT="0" distB="0" distL="0" distR="0">
            <wp:extent cx="476186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4" r="-8" b="-54"/>
                    <a:stretch>
                      <a:fillRect/>
                    </a:stretch>
                  </pic:blipFill>
                  <pic:spPr bwMode="auto">
                    <a:xfrm>
                      <a:off x="0" y="0"/>
                      <a:ext cx="4761865" cy="666750"/>
                    </a:xfrm>
                    <a:prstGeom prst="rect">
                      <a:avLst/>
                    </a:prstGeom>
                  </pic:spPr>
                </pic:pic>
              </a:graphicData>
            </a:graphic>
          </wp:inline>
        </w:drawing>
      </w:r>
      <w:r>
        <w:rPr>
          <w:rFonts w:cs="宋体;SimSun" w:ascii="宋体;SimSun" w:hAnsi="宋体;SimSun"/>
          <w:color w:val="000000"/>
          <w:kern w:val="0"/>
          <w:sz w:val="32"/>
          <w:szCs w:val="32"/>
        </w:rPr>
        <w:t xml:space="preserve"> </w:t>
      </w:r>
    </w:p>
    <w:p>
      <w:pPr>
        <w:pStyle w:val="Normal"/>
        <w:widowControl/>
        <w:snapToGrid w:val="false"/>
        <w:spacing w:lineRule="auto" w:line="360"/>
        <w:ind w:right="-355" w:hanging="0"/>
        <w:jc w:val="center"/>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p>
    <w:p>
      <w:pPr>
        <w:pStyle w:val="Normal"/>
        <w:widowControl/>
        <w:snapToGrid w:val="false"/>
        <w:spacing w:lineRule="auto" w:line="360"/>
        <w:ind w:right="-355" w:hanging="0"/>
        <w:jc w:val="center"/>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温大学工〔</w:t>
      </w:r>
      <w:r>
        <w:rPr>
          <w:rFonts w:eastAsia="仿宋_GB2312;仿宋" w:ascii="仿宋_GB2312;仿宋" w:hAnsi="仿宋_GB2312;仿宋"/>
          <w:color w:val="000000"/>
          <w:kern w:val="0"/>
          <w:sz w:val="32"/>
          <w:szCs w:val="32"/>
        </w:rPr>
        <w:t>2014</w:t>
      </w:r>
      <w:r>
        <w:rPr>
          <w:rFonts w:ascii="仿宋_GB2312;仿宋" w:hAnsi="仿宋_GB2312;仿宋" w:eastAsia="仿宋_GB2312;仿宋"/>
          <w:color w:val="000000"/>
          <w:kern w:val="0"/>
          <w:sz w:val="32"/>
          <w:szCs w:val="32"/>
        </w:rPr>
        <w:t>〕 号</w:t>
      </w:r>
      <w:r>
        <w:rPr>
          <w:rFonts w:ascii="宋体;SimSun" w:hAnsi="宋体;SimSun" w:cs="宋体;SimSun"/>
          <w:color w:val="000000"/>
          <w:kern w:val="0"/>
          <w:sz w:val="32"/>
          <w:szCs w:val="32"/>
        </w:rPr>
        <w:t xml:space="preserve"> </w:t>
      </w:r>
    </w:p>
    <w:p>
      <w:pPr>
        <w:pStyle w:val="Normal"/>
        <w:widowControl/>
        <w:snapToGrid w:val="false"/>
        <w:spacing w:lineRule="auto" w:line="360"/>
        <w:ind w:right="-355" w:hanging="0"/>
        <w:jc w:val="center"/>
        <w:rPr/>
      </w:pPr>
      <w:r>
        <w:rPr>
          <w:kern w:val="0"/>
          <w:szCs w:val="21"/>
        </w:rPr>
        <w:drawing>
          <wp:inline distT="0" distB="0" distL="0" distR="0">
            <wp:extent cx="5533390"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58" r="-7" b="-758"/>
                    <a:stretch>
                      <a:fillRect/>
                    </a:stretch>
                  </pic:blipFill>
                  <pic:spPr bwMode="auto">
                    <a:xfrm>
                      <a:off x="0" y="0"/>
                      <a:ext cx="5533390" cy="47625"/>
                    </a:xfrm>
                    <a:prstGeom prst="rect">
                      <a:avLst/>
                    </a:prstGeom>
                  </pic:spPr>
                </pic:pic>
              </a:graphicData>
            </a:graphic>
          </wp:inline>
        </w:drawing>
      </w:r>
      <w:r>
        <w:rPr>
          <w:rFonts w:cs="宋体;SimSun" w:ascii="宋体;SimSun" w:hAnsi="宋体;SimSun"/>
          <w:color w:val="000000"/>
          <w:kern w:val="0"/>
          <w:sz w:val="32"/>
          <w:szCs w:val="32"/>
        </w:rPr>
        <w:t xml:space="preserve"> </w:t>
      </w:r>
    </w:p>
    <w:p>
      <w:pPr>
        <w:pStyle w:val="Normal"/>
        <w:widowControl/>
        <w:snapToGrid w:val="false"/>
        <w:spacing w:lineRule="auto" w:line="360"/>
        <w:ind w:right="-355" w:hanging="0"/>
        <w:jc w:val="center"/>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p>
    <w:p>
      <w:pPr>
        <w:pStyle w:val="Normal"/>
        <w:widowControl/>
        <w:spacing w:lineRule="atLeast" w:line="600"/>
        <w:jc w:val="center"/>
        <w:rPr>
          <w:rFonts w:ascii="方正小标宋_GBK;微软雅黑" w:hAnsi="方正小标宋_GBK;微软雅黑" w:cs="方正小标宋_GBK;微软雅黑"/>
          <w:color w:val="000000"/>
          <w:kern w:val="0"/>
          <w:sz w:val="44"/>
          <w:szCs w:val="44"/>
        </w:rPr>
      </w:pPr>
      <w:r>
        <w:rPr>
          <w:rFonts w:ascii="方正小标宋_GBK;微软雅黑" w:hAnsi="方正小标宋_GBK;微软雅黑" w:cs="方正小标宋_GBK;微软雅黑"/>
          <w:color w:val="000000"/>
          <w:kern w:val="0"/>
          <w:sz w:val="44"/>
          <w:szCs w:val="44"/>
        </w:rPr>
        <w:t>关于公布温州大学</w:t>
      </w:r>
      <w:r>
        <w:rPr>
          <w:rFonts w:cs="方正小标宋_GBK;微软雅黑" w:ascii="方正小标宋_GBK;微软雅黑" w:hAnsi="方正小标宋_GBK;微软雅黑"/>
          <w:color w:val="000000"/>
          <w:kern w:val="0"/>
          <w:sz w:val="44"/>
          <w:szCs w:val="44"/>
        </w:rPr>
        <w:t>201</w:t>
      </w:r>
      <w:r>
        <w:rPr>
          <w:rFonts w:cs="方正小标宋_GBK;微软雅黑" w:ascii="方正小标宋_GBK;微软雅黑" w:hAnsi="方正小标宋_GBK;微软雅黑"/>
          <w:color w:val="000000"/>
          <w:kern w:val="0"/>
          <w:sz w:val="44"/>
          <w:szCs w:val="44"/>
        </w:rPr>
        <w:t>4</w:t>
      </w:r>
      <w:r>
        <w:rPr>
          <w:rFonts w:ascii="方正小标宋_GBK;微软雅黑" w:hAnsi="方正小标宋_GBK;微软雅黑" w:cs="方正小标宋_GBK;微软雅黑"/>
          <w:color w:val="000000"/>
          <w:kern w:val="0"/>
          <w:sz w:val="44"/>
          <w:szCs w:val="44"/>
        </w:rPr>
        <w:t>年学生科研课题</w:t>
      </w:r>
    </w:p>
    <w:p>
      <w:pPr>
        <w:pStyle w:val="Normal"/>
        <w:widowControl/>
        <w:spacing w:lineRule="atLeast" w:line="600"/>
        <w:jc w:val="center"/>
        <w:rPr/>
      </w:pPr>
      <w:r>
        <w:rPr>
          <w:rFonts w:ascii="方正小标宋_GBK;微软雅黑" w:hAnsi="方正小标宋_GBK;微软雅黑" w:cs="方正小标宋_GBK;微软雅黑"/>
          <w:color w:val="000000"/>
          <w:kern w:val="0"/>
          <w:sz w:val="44"/>
          <w:szCs w:val="44"/>
        </w:rPr>
        <w:t>立项</w:t>
      </w:r>
      <w:r>
        <w:rPr>
          <w:rFonts w:ascii="方正小标宋_GBK;微软雅黑" w:hAnsi="方正小标宋_GBK;微软雅黑" w:cs="方正小标宋_GBK;微软雅黑"/>
          <w:color w:val="000000"/>
          <w:kern w:val="0"/>
          <w:sz w:val="44"/>
          <w:szCs w:val="44"/>
        </w:rPr>
        <w:t>名单的通知</w:t>
      </w:r>
    </w:p>
    <w:p>
      <w:pPr>
        <w:pStyle w:val="Normal"/>
        <w:widowControl/>
        <w:spacing w:lineRule="atLeast" w:line="600"/>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widowControl/>
        <w:spacing w:lineRule="atLeast" w:line="60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有关部门，各学院：</w:t>
      </w:r>
    </w:p>
    <w:p>
      <w:pPr>
        <w:pStyle w:val="Normal"/>
        <w:widowControl/>
        <w:spacing w:lineRule="atLeas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经学校大学生科学技术协会指导老师评审团评审，同意商学院周伟同学的《论大学生考证热与就业难——以温州大学为例》等</w:t>
      </w:r>
      <w:r>
        <w:rPr>
          <w:rFonts w:eastAsia="仿宋_GB2312;仿宋" w:ascii="仿宋_GB2312;仿宋" w:hAnsi="仿宋_GB2312;仿宋"/>
          <w:color w:val="000000"/>
          <w:kern w:val="0"/>
          <w:sz w:val="32"/>
          <w:szCs w:val="32"/>
        </w:rPr>
        <w:t>357</w:t>
      </w:r>
      <w:r>
        <w:rPr>
          <w:rFonts w:ascii="仿宋_GB2312;仿宋" w:hAnsi="仿宋_GB2312;仿宋" w:eastAsia="仿宋_GB2312;仿宋"/>
          <w:color w:val="000000"/>
          <w:kern w:val="0"/>
          <w:sz w:val="32"/>
          <w:szCs w:val="32"/>
        </w:rPr>
        <w:t>项</w:t>
      </w:r>
      <w:r>
        <w:rPr>
          <w:rFonts w:eastAsia="仿宋_GB2312;仿宋" w:ascii="仿宋_GB2312;仿宋" w:hAnsi="仿宋_GB2312;仿宋"/>
          <w:color w:val="000000"/>
          <w:kern w:val="0"/>
          <w:sz w:val="32"/>
          <w:szCs w:val="32"/>
        </w:rPr>
        <w:t>2014</w:t>
      </w:r>
      <w:r>
        <w:rPr>
          <w:rFonts w:ascii="仿宋_GB2312;仿宋" w:hAnsi="仿宋_GB2312;仿宋" w:eastAsia="仿宋_GB2312;仿宋"/>
          <w:color w:val="000000"/>
          <w:kern w:val="0"/>
          <w:sz w:val="32"/>
          <w:szCs w:val="32"/>
        </w:rPr>
        <w:t>年学生科研课题立项。现将名单予以公布。</w:t>
      </w:r>
    </w:p>
    <w:p>
      <w:pPr>
        <w:pStyle w:val="Normal"/>
        <w:widowControl/>
        <w:spacing w:lineRule="atLeast" w:line="600"/>
        <w:ind w:firstLine="640"/>
        <w:rPr/>
      </w:pPr>
      <w:r>
        <w:rPr>
          <w:rFonts w:ascii="仿宋_GB2312;仿宋" w:hAnsi="仿宋_GB2312;仿宋" w:eastAsia="仿宋_GB2312;仿宋"/>
          <w:color w:val="000000"/>
          <w:kern w:val="0"/>
          <w:sz w:val="32"/>
          <w:szCs w:val="32"/>
        </w:rPr>
        <w:t>希望项目负责人认真组织研究，有关学院、部门和指导老师加强指导，确保课题按时保质完成。项目验收时间为</w:t>
      </w:r>
      <w:r>
        <w:rPr>
          <w:rFonts w:eastAsia="仿宋_GB2312;仿宋" w:ascii="仿宋_GB2312;仿宋" w:hAnsi="仿宋_GB2312;仿宋"/>
          <w:color w:val="000000"/>
          <w:kern w:val="0"/>
          <w:sz w:val="32"/>
          <w:szCs w:val="32"/>
        </w:rPr>
        <w:t>2015</w:t>
      </w:r>
      <w:r>
        <w:rPr>
          <w:rFonts w:ascii="仿宋_GB2312;仿宋" w:hAnsi="仿宋_GB2312;仿宋" w:eastAsia="仿宋_GB2312;仿宋"/>
          <w:color w:val="000000"/>
          <w:kern w:val="0"/>
          <w:sz w:val="32"/>
          <w:szCs w:val="32"/>
        </w:rPr>
        <w:t>年</w:t>
      </w:r>
      <w:r>
        <w:rPr>
          <w:rFonts w:eastAsia="仿宋_GB2312;仿宋" w:ascii="仿宋_GB2312;仿宋" w:hAnsi="仿宋_GB2312;仿宋"/>
          <w:color w:val="000000"/>
          <w:kern w:val="0"/>
          <w:sz w:val="32"/>
          <w:szCs w:val="32"/>
        </w:rPr>
        <w:t>3</w:t>
      </w:r>
      <w:r>
        <w:rPr>
          <w:rFonts w:ascii="仿宋_GB2312;仿宋" w:hAnsi="仿宋_GB2312;仿宋" w:eastAsia="仿宋_GB2312;仿宋"/>
          <w:color w:val="000000"/>
          <w:kern w:val="0"/>
          <w:sz w:val="32"/>
          <w:szCs w:val="32"/>
        </w:rPr>
        <w:t>月。</w:t>
      </w:r>
    </w:p>
    <w:p>
      <w:pPr>
        <w:pStyle w:val="Normal"/>
        <w:widowControl/>
        <w:spacing w:lineRule="atLeast" w:line="6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p>
      <w:pPr>
        <w:pStyle w:val="Normal"/>
        <w:widowControl/>
        <w:spacing w:lineRule="atLeast" w:line="600"/>
        <w:ind w:firstLine="84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widowControl/>
        <w:spacing w:lineRule="atLeast" w:line="600"/>
        <w:ind w:firstLine="6368"/>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温 州 大 学</w:t>
      </w:r>
    </w:p>
    <w:p>
      <w:pPr>
        <w:pStyle w:val="Normal"/>
        <w:widowControl/>
        <w:spacing w:lineRule="atLeast" w:line="600"/>
        <w:ind w:firstLine="5440"/>
        <w:rPr/>
      </w:pPr>
      <w:r>
        <w:rPr>
          <w:rFonts w:eastAsia="仿宋_GB2312;仿宋" w:ascii="仿宋_GB2312;仿宋" w:hAnsi="仿宋_GB2312;仿宋"/>
          <w:color w:val="000000"/>
          <w:kern w:val="0"/>
          <w:sz w:val="32"/>
          <w:szCs w:val="32"/>
        </w:rPr>
        <w:t>2014</w:t>
      </w:r>
      <w:r>
        <w:rPr>
          <w:rFonts w:ascii="仿宋_GB2312;仿宋" w:hAnsi="仿宋_GB2312;仿宋" w:eastAsia="仿宋_GB2312;仿宋"/>
          <w:color w:val="000000"/>
          <w:kern w:val="0"/>
          <w:sz w:val="32"/>
          <w:szCs w:val="32"/>
        </w:rPr>
        <w:t>年</w:t>
      </w:r>
      <w:r>
        <w:rPr>
          <w:rFonts w:eastAsia="仿宋_GB2312;仿宋" w:ascii="仿宋_GB2312;仿宋" w:hAnsi="仿宋_GB2312;仿宋"/>
          <w:color w:val="000000"/>
          <w:kern w:val="0"/>
          <w:sz w:val="32"/>
          <w:szCs w:val="32"/>
        </w:rPr>
        <w:t>6</w:t>
      </w:r>
      <w:r>
        <w:rPr>
          <w:rFonts w:ascii="仿宋_GB2312;仿宋" w:hAnsi="仿宋_GB2312;仿宋" w:eastAsia="仿宋_GB2312;仿宋"/>
          <w:color w:val="000000"/>
          <w:kern w:val="0"/>
          <w:sz w:val="32"/>
          <w:szCs w:val="32"/>
        </w:rPr>
        <w:t>月</w:t>
      </w:r>
      <w:r>
        <w:rPr>
          <w:rFonts w:eastAsia="仿宋_GB2312;仿宋" w:ascii="仿宋_GB2312;仿宋" w:hAnsi="仿宋_GB2312;仿宋"/>
          <w:color w:val="000000"/>
          <w:kern w:val="0"/>
          <w:sz w:val="32"/>
          <w:szCs w:val="32"/>
        </w:rPr>
        <w:t>17</w:t>
      </w:r>
      <w:r>
        <w:rPr>
          <w:rFonts w:ascii="仿宋_GB2312;仿宋" w:hAnsi="仿宋_GB2312;仿宋" w:eastAsia="仿宋_GB2312;仿宋"/>
          <w:color w:val="000000"/>
          <w:kern w:val="0"/>
          <w:sz w:val="32"/>
          <w:szCs w:val="32"/>
        </w:rPr>
        <w:t>日</w:t>
      </w:r>
    </w:p>
    <w:p>
      <w:pPr>
        <w:pStyle w:val="Normal"/>
        <w:widowControl/>
        <w:spacing w:lineRule="atLeast" w:line="600"/>
        <w:ind w:left="105" w:hanging="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t xml:space="preserve"> </w:t>
      </w:r>
    </w:p>
    <w:p>
      <w:pPr>
        <w:pStyle w:val="Normal"/>
        <w:widowControl/>
        <w:spacing w:lineRule="atLeast" w:line="600"/>
        <w:ind w:left="105" w:hanging="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t xml:space="preserve"> </w:t>
      </w:r>
    </w:p>
    <w:p>
      <w:pPr>
        <w:pStyle w:val="Normal"/>
        <w:widowControl/>
        <w:spacing w:lineRule="atLeast" w:line="700"/>
        <w:ind w:left="105" w:hanging="0"/>
        <w:jc w:val="center"/>
        <w:rPr/>
      </w:pPr>
      <w:r>
        <w:rPr/>
        <w:t>温州大学</w:t>
      </w:r>
      <w:r>
        <w:rPr/>
        <w:t>2014</w:t>
      </w:r>
      <w:r>
        <w:rPr/>
        <w:t>年学生科研课题立项名单</w:t>
      </w:r>
    </w:p>
    <w:tbl>
      <w:tblPr>
        <w:tblW w:w="9544" w:type="dxa"/>
        <w:jc w:val="center"/>
        <w:tblInd w:w="0" w:type="dxa"/>
        <w:tblLayout w:type="fixed"/>
        <w:tblCellMar>
          <w:top w:w="0" w:type="dxa"/>
          <w:left w:w="108" w:type="dxa"/>
          <w:bottom w:w="0" w:type="dxa"/>
          <w:right w:w="108" w:type="dxa"/>
        </w:tblCellMar>
      </w:tblPr>
      <w:tblGrid>
        <w:gridCol w:w="743"/>
        <w:gridCol w:w="2953"/>
        <w:gridCol w:w="1272"/>
        <w:gridCol w:w="940"/>
        <w:gridCol w:w="1206"/>
        <w:gridCol w:w="1215"/>
        <w:gridCol w:w="1215"/>
      </w:tblGrid>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bookmarkStart w:id="0" w:name="OLE_LINK1"/>
            <w:r>
              <w:rPr>
                <w:rFonts w:ascii="仿宋_GB2312;仿宋" w:hAnsi="仿宋_GB2312;仿宋" w:cs="仿宋_GB2312;仿宋" w:eastAsia="仿宋_GB2312;仿宋"/>
                <w:b/>
                <w:bCs/>
                <w:kern w:val="0"/>
                <w:sz w:val="24"/>
              </w:rPr>
              <w:t>序号</w:t>
            </w:r>
            <w:bookmarkEnd w:id="0"/>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b/>
                <w:bCs/>
                <w:kern w:val="0"/>
                <w:sz w:val="24"/>
              </w:rPr>
              <w:t>课题名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b/>
                <w:bCs/>
                <w:kern w:val="0"/>
                <w:sz w:val="24"/>
              </w:rPr>
              <w:t>学  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b/>
                <w:bCs/>
                <w:kern w:val="0"/>
                <w:sz w:val="24"/>
              </w:rPr>
              <w:t>负责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指导老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项目类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资助经费</w:t>
            </w:r>
          </w:p>
          <w:p>
            <w:pPr>
              <w:pStyle w:val="Normal"/>
              <w:widowControl/>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t>(</w:t>
            </w:r>
            <w:r>
              <w:rPr>
                <w:rFonts w:ascii="仿宋_GB2312;仿宋" w:hAnsi="仿宋_GB2312;仿宋" w:cs="仿宋_GB2312;仿宋" w:eastAsia="仿宋_GB2312;仿宋"/>
                <w:b/>
                <w:bCs/>
                <w:kern w:val="0"/>
                <w:sz w:val="24"/>
              </w:rPr>
              <w:t>元</w:t>
            </w:r>
            <w:r>
              <w:rPr>
                <w:rFonts w:eastAsia="仿宋_GB2312;仿宋" w:cs="仿宋_GB2312;仿宋" w:ascii="仿宋_GB2312;仿宋" w:hAnsi="仿宋_GB2312;仿宋"/>
                <w:b/>
                <w:bCs/>
                <w:kern w:val="0"/>
                <w:sz w:val="24"/>
              </w:rPr>
              <w:t>)</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0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论大学生考证热与就业难——以温州大学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商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周  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高富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0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行业协会参与高校创业教育实证研究</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以温州汽摩配协会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商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董银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白延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0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市区盲道问题的调查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商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魏  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郑旭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0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p2p</w:t>
            </w:r>
            <w:r>
              <w:rPr>
                <w:rFonts w:ascii="仿宋_GB2312;仿宋" w:hAnsi="仿宋_GB2312;仿宋" w:cs="仿宋_GB2312;仿宋" w:eastAsia="仿宋_GB2312;仿宋"/>
                <w:kern w:val="0"/>
                <w:sz w:val="24"/>
              </w:rPr>
              <w:t>网络借贷平台运营模式研究——基于多平台的案例分析</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商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倩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夏曾玉</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戴菊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0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经济学类学生就业城市选择的调查研究——以温州大学商学院经济学类学生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商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佳龄</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文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0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关于温州市民卡对大学生实际作用的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商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马梦诗</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龚军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0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大学生网购现状及其存在问题研究——以温州大学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商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徐舟波</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刘藏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0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校园女大学生创业路径研究——以温州大学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商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叶科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刘  霞</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0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大学生微信创业机遇、挑战及策略——以温州大学学生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商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吴玉霞</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忠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1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广告产业园区的发展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商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  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周建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1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海岛旅游服务业存在的问题及对策研究—— 以洞头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商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彦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刘藏岩</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谢建芬</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1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女大学生就业创业问题及对策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商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韩孟君</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刘  霞</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1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跨境电子商务的运营机制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商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姜  娜</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罗建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1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大学生低头现象调查分析</w:t>
            </w:r>
          </w:p>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以温州大学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商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雷灿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郑旭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1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岗位创业”融入暑期实践实证研究</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以</w:t>
            </w:r>
            <w:r>
              <w:rPr>
                <w:rFonts w:ascii="仿宋_GB2312;仿宋" w:hAnsi="仿宋_GB2312;仿宋" w:cs="仿宋_GB2312;仿宋" w:eastAsia="仿宋_GB2312;仿宋"/>
                <w:color w:val="000000"/>
                <w:kern w:val="0"/>
                <w:sz w:val="24"/>
              </w:rPr>
              <w:t>商学院</w:t>
            </w:r>
            <w:r>
              <w:rPr>
                <w:rFonts w:ascii="仿宋_GB2312;仿宋" w:hAnsi="仿宋_GB2312;仿宋" w:cs="仿宋_GB2312;仿宋" w:eastAsia="仿宋_GB2312;仿宋"/>
                <w:kern w:val="0"/>
                <w:sz w:val="24"/>
              </w:rPr>
              <w:t>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商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陆红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白延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1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行业协会参与传统优势产业转型升级研究—— 以温州鞋革协会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商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俊青</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周建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1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论余额宝的前景分析和规避风险措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商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梁  霞</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肖文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1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大学生微信使用状况与思想政治教育工作因应对策分析——以温州大学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旭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  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1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探究新媒体对青少年思想道德教育的影响及对策分析——以微博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杨旭愉</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业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2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在大学生中培育社会主义核心价值观的调查与思考——以温州大学华峰品德奖评选活动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谢竹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柏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2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24"/>
              </w:rPr>
              <w:t>温州古村落分层分级的选择性保护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傅秀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  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2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水域治理背景下温州政府环境管理的变迁及其提升过程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  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  和</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吴玉宗</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2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珊溪水库饮用水水源保护》的立法建议</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俞玉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钭晓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2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侨界留守儿童赋权问题之出国意愿调查</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莲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徐旭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2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大学生对学区制改革态度的调查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希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宝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2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网络世界我们该相信谁——突发性事件在网络传播过程中的异化现象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思燕</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  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1001"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2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土地流转背景下的农村养老新模式调查——以温州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  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徐旭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2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水环境治理中企业责任履行的困境及对策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徐馨怡</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钭晓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2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医疗事故处理条例》解决医患纠纷的实证研究—以医疗事故鉴定的公信力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段晶晶</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周慧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3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患者关于就医流程和费用的知情权调查</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甘方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周慧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3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失独家庭养老问题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吉昕微</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宝胜</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  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3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邻避冲突化解途径探索</w:t>
            </w:r>
          </w:p>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以垃圾发电厂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厉楚雄</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宝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3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大学班级凝聚力存在问题及对策研究 ——以温州大学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金  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  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3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医疗纠纷鉴定与刑事责任认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钱思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袁楚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3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当代大学生阅读现状与阅读心理的调查分析</w:t>
            </w:r>
          </w:p>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以温州大学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  磊</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24"/>
                <w:shd w:fill="FFFFFF" w:val="clear"/>
              </w:rPr>
              <w:t>孙德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3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从大学生“追剧”看影视作品对其价值观的形塑</w:t>
            </w:r>
          </w:p>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温州大学城学生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智蓉</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shd w:fill="FFFFFF" w:val="clear"/>
              </w:rPr>
            </w:pPr>
            <w:r>
              <w:rPr>
                <w:rFonts w:ascii="仿宋_GB2312;仿宋" w:hAnsi="仿宋_GB2312;仿宋" w:cs="仿宋_GB2312;仿宋" w:eastAsia="仿宋_GB2312;仿宋"/>
                <w:kern w:val="0"/>
                <w:sz w:val="24"/>
              </w:rPr>
              <w:t>王  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3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群体性突发事件的成因及对策研究——基于“昆明事件”的思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吴天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吴志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9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3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新媒体影响下的文化传播与思想引领状况调查与分析——以温州大学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许紫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柏民</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吴志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3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探索高校实现治理能力现代化的有效路径——以温州大学学生团体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邢静娜</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方德志</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1105"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4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企业履行水环境治理责任的困境与对策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  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钭晓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4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FF"/>
                <w:kern w:val="0"/>
                <w:sz w:val="24"/>
                <w:u w:val="single"/>
              </w:rPr>
            </w:pPr>
            <w:r>
              <w:rPr>
                <w:rFonts w:ascii="仿宋_GB2312;仿宋" w:hAnsi="仿宋_GB2312;仿宋" w:cs="仿宋_GB2312;仿宋" w:eastAsia="仿宋_GB2312;仿宋"/>
                <w:kern w:val="0"/>
                <w:sz w:val="24"/>
              </w:rPr>
              <w:t>戒毒人员重返社会就业现状的调查与分析——以温州市戒毒中心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傅叶飞</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方德志</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4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理工类与文史类大学生恋爱观差异性的比较性研</w:t>
            </w:r>
          </w:p>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以温州大学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韩洁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方德志</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4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高校学生党建在优良学风建设中发挥作用的机制研究——以温州大学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郑菲楠</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业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4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当代大学生如何看待马克思主义和宗教信仰之间的冲突与融合——以温州大学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叶  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  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4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社会组织（</w:t>
            </w:r>
            <w:r>
              <w:rPr>
                <w:rFonts w:eastAsia="仿宋_GB2312;仿宋" w:cs="仿宋_GB2312;仿宋" w:ascii="仿宋_GB2312;仿宋" w:hAnsi="仿宋_GB2312;仿宋"/>
                <w:kern w:val="0"/>
                <w:sz w:val="24"/>
              </w:rPr>
              <w:t>NG0</w:t>
            </w:r>
            <w:r>
              <w:rPr>
                <w:rFonts w:ascii="仿宋_GB2312;仿宋" w:hAnsi="仿宋_GB2312;仿宋" w:cs="仿宋_GB2312;仿宋" w:eastAsia="仿宋_GB2312;仿宋"/>
                <w:kern w:val="0"/>
                <w:sz w:val="24"/>
              </w:rPr>
              <w:t>）参与人权保障问题调研——以温州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周  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袁楚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4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城区中小学学生教育环境权落实与维护调查研究：以温州十五所学校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徐建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  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4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民间资本进入养老服务体系意愿调查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杨  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宝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4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模式陷困</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温州企业破产原因及对策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姚  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  宗</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缪心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4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大学生寝室人际关系紧张问题的调查研究——以温州大学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郑佳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柏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5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关于浙江省瑞安市与平阳县反邪教认识现状的调查与分析</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朱江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柏民</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吴志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5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网络与人权保障调查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袁楚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5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耕地征收过程中的生态补偿机制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卓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钭晓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5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台湾开放大陆赴台居住发展趋势及对策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刘明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  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5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私营企业家对中国特色社会主义道路认同问题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倩倩</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业杰</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  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5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大学生校园安全探析</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以温州大学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龚红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方德志</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5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新形势下教师资格考试对师范生影响的调查与分析——以温大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杨碧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柏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5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_GB2312;仿宋" w:eastAsia="仿宋_GB2312;仿宋"/>
                <w:kern w:val="0"/>
                <w:sz w:val="24"/>
              </w:rPr>
              <w:t>思想政治教育专业在其他专业中的渗透               ———以英语专业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楚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尤子晓</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5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xml:space="preserve">提升师范生教师职业技能的创新路径探索  </w:t>
            </w:r>
          </w:p>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以温州大学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章  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吴志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5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90</w:t>
            </w:r>
            <w:r>
              <w:rPr>
                <w:rFonts w:ascii="仿宋_GB2312;仿宋" w:hAnsi="仿宋_GB2312;仿宋" w:cs="仿宋_GB2312;仿宋" w:eastAsia="仿宋_GB2312;仿宋"/>
                <w:kern w:val="0"/>
                <w:sz w:val="24"/>
              </w:rPr>
              <w:t>后大学生兼职情况的调查与分析——以温州大学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叶素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  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6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城市流浪乞讨人员生存现状调查研究——以温州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马志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宝胜</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项一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6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国家非物质文化遗产“蓝夹缬”传承与现状调查</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龚珊珊</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林千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6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大学科研训练体系构建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政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姚  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唐  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6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小学生认知方式与数学成绩的相关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包丽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希尧</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郑友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6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负面新闻对大学生焦虑认知的影响</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高连城</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郭文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6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初中生情绪智力与学业成绩的相关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昱志</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朱浩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6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城乡校本课程实施现状调查研究——以温州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金秋彤</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孙芙蓉</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6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侨乡留守儿童数字化学习力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益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杨  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124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6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幼儿注意力情况及教师管理方法调查研——以温州中班幼儿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续  珊</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亨奎</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晓燕</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962"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6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浙江中小学教师数字化学习调查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朱蒙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杨  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7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以绘本为载体培养大班幼儿阅读能力的研究——以温州地区幼儿园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方一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黄亨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7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新课程改革背景下的 “诗意语文”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吴亦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彭小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7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信息技术微课的开发及其在翻转课堂中的应用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桂明霞</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新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7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市公办幼儿园走廊与楼道环境创设的调查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沈  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亨奎</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林琛琛</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7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新媒体时代中小学生电子书使用现状及对策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童浦鑫</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王佑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7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小学科学教材《运动和力》单元实验教具的优化与设计</w:t>
            </w: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以教科版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吴瑞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蔡志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7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高校院级层面开展“青马工程”的实践与探索——以温州大学教师教育学院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蔡玉盈</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严晓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7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温州地区小学生性教育现状及需求调查</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颜江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陈美芬</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7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关于对温州市公办幼儿园安全教育课程开展情况的调查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戴佳炜</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旭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7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关于小学生座位编排策略的调查研究——以温州瓯海区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艳红</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  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8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关于中小学科学教材衔接的研究——以物质科学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董利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丽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8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信息技术在温州市小学科学课堂教学中的应用情况调查</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朱鲁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金建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992"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8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e</w:t>
            </w:r>
            <w:r>
              <w:rPr>
                <w:rFonts w:ascii="仿宋_GB2312;仿宋" w:hAnsi="仿宋_GB2312;仿宋" w:cs="仿宋_GB2312;仿宋" w:eastAsia="仿宋_GB2312;仿宋"/>
                <w:kern w:val="0"/>
                <w:sz w:val="24"/>
              </w:rPr>
              <w:t>时代青少年跨媒体阅读现状与对策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池梦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佑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8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地区公办幼儿园自制教玩具及其教育价值的调查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杨云霞</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亨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8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市幼儿园留守儿童的不良社会行为的现状调查与分析</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潘琼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晓燕</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8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观察小班幼儿攻击性行为及教师回应策略的实践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项  欣</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亨奎</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晓燕</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8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关于温州公立幼儿园幼儿游戏自主性的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小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亨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8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小学低年级数学学困生在数学解题过程中的眼动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徐  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美芬</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8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基于主观幸福感的城市老年人休闲行为探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唯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郭文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8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论师范生气质“博”与“专”的关系——小学数学教师本体性知识在“博”中的地位与要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桂露颖</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周鹤新</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郑友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9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小学生佩戴红领巾荣誉感的研究——以温州市鹿城区小学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叶蕯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周  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9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暴力动漫对温州鹿城地区幼儿侵犯性行为影响的实验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朱梦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亨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9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地区中班幼儿人物画中典型特征与攻击性行为的调查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俞柳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亨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9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数字化媒体对青少年学习观的影响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杨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杨  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9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学生学习积极性受教师应答态度影响的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潘天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新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9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地区部分幼儿园幼儿在游戏中的社会性行为的调查研究——以角色游戏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袁黄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亨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9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传播山乡留守儿童科学知识的路径探究——基于守蓝暑期实践队文成李井小学两年的支教活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教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卓毓苗</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仁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9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温州大学课外体育健身俱乐部运行模式探析</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体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张  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郑颖颖</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9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大学生体育锻炼动机与体育锻炼制约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体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何庆雄</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松林</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9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鹿城区农村中学体育场地器材设施现状分析</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体育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江高俊</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姜伯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娘娘词的存续与陈靖姑信仰的关系探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24"/>
              </w:rPr>
              <w:t>黄扬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武宇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市城西街历史文化街区现状与保护对策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卢晓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兴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近代温州士绅家族衍变研究——以瑞安项氏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kern w:val="0"/>
                <w:sz w:val="24"/>
              </w:rPr>
              <w:t>吕志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尤育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行走的经历”——中西游历小说文体差异分析</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  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冀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中国</w:t>
            </w:r>
            <w:r>
              <w:rPr>
                <w:rFonts w:eastAsia="仿宋_GB2312;仿宋" w:cs="仿宋_GB2312;仿宋" w:ascii="仿宋_GB2312;仿宋" w:hAnsi="仿宋_GB2312;仿宋"/>
                <w:kern w:val="0"/>
                <w:sz w:val="24"/>
              </w:rPr>
              <w:t>1920-1930</w:t>
            </w:r>
            <w:r>
              <w:rPr>
                <w:rFonts w:ascii="仿宋_GB2312;仿宋" w:hAnsi="仿宋_GB2312;仿宋" w:cs="仿宋_GB2312;仿宋" w:eastAsia="仿宋_GB2312;仿宋"/>
                <w:kern w:val="0"/>
                <w:sz w:val="24"/>
              </w:rPr>
              <w:t>年代的“情书文学”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  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邓集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探析英桥王氏对温州教育的贡献</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沈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夏诗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中心城区</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鹿城区</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地名的沿革与发展</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林梦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盛爱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改革开放以来温州公共文化空间的变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童祎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郑春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农村丧葬仪式承包现象研究——基于河北省大王村的考察</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立利</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  涛</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北朝民歌《木兰诗》与动画片《花木兰》的比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子安</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心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1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对高考作文评分趋中率畸高的调查分析及对高中作文有效教学的再思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叶益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俞  磊</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1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高校学生管理模式特征分析及对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琼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熊  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1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范成大《揽辔录》与《使金绝句七十二首》比较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励  迈</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  皓</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1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近代中西思想碰撞与个体应对——以英美留学生的爱情婚姻生活为对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沈  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  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1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宋代湖州地区花纹瓦当新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计雅倩</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邱志诚</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赖施虬</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1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鱼玄机作品中女性意识的文学价值及现实意义</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韵欣</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马福成</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饶道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1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_GB2312;仿宋" w:eastAsia="仿宋_GB2312;仿宋"/>
                <w:kern w:val="0"/>
                <w:sz w:val="24"/>
              </w:rPr>
              <w:t>温州马氏家族对温州文化教育的贡献和影响探     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江炅坡</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夏诗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1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周代社会与农业文明的起源——以《诗经》 中农作物的名称为核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沈夏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兴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1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共享共建机制的学习资源平台建设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徐海涛</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  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1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称谓与古代书信的渊源及其文化内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谭海楠</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金凡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2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泰顺古廊桥造桥习俗调查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欣怡</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韩  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2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三国曹氏文学家族诗赋意蕴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俞肖肖</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一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2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试论“微写作”对大学生写作能力养成的意义与策略</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惜时</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俞  磊</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2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海宁盐官潮文化及其旅游资源的利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叶晓蓓</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夏诗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2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探寻温州与河流相关的地名背后的历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谢  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蔡瑞霞</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2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对民歌传承与创新可行性一例分析——以温州乐清民歌《对鸟》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俞可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武宇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2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当下歌词中的语法变异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倪璐莎</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叶建军</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2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新儒家对传统教学之道的继承与发展——基于《近思录》第十一章的思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立利</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程水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2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百岛呼唤——从洞头地名看海洋文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叶宇航</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盛爱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2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以温州蓝夹缬的图谱研究其与传统戏曲的不解之缘</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  媛</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林亦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3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高校各组织微博微信平台的建设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周倩倩</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蒋  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3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中世纪骑士的爱情及其当代遗产</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  东</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  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3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探寻浙江抗战老兵的生活现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徐雨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尤育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3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关于温瑞塘河民间信仰的调查——以瓯海区茶山、丽岙、仙岩三街道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朱绣君</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蔡瑞霞</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夏诗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3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浅探“左”倾思想与红十三军之内在联系</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赵洵颖</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刘建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3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绍兴兰文化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文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林晓颖</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夏诗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3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基督教在温州的发展优势及影响</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外国语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洪雨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新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3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基于就业导向的应用型国际贸易人才的培养</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外国语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潘琼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素娟</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朱晓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3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西方新教传教士与近代宁波话圣经翻译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外国语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沈  娜</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新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3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西方新教传教士与近代宁波社会近代化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外国语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邵梦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新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4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英汉网络商务语篇的对比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外国语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章亚琪</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夏  蓉</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4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基于需求分析的英语专业非师范生教学技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外国语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戴晶晶</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素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4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也谈《易经》对国人性格之形塑</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外国语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曹婷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何永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4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功能翻译指导下的英文电影片名的翻译技巧</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外国语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海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素娟</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朱晓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00</w:t>
            </w:r>
          </w:p>
        </w:tc>
      </w:tr>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4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高校英语教师课堂提问策略之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外国语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吕梦晨</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雪燕</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4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词汇学习对提高英语能力的重要性的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外国语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项莎</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何永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4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畲族音乐文化传承与实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音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蒋娟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志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4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公益音乐课堂的探索与实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音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刘慧群</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文韬</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4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市古筝教学现状的调查与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音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柏互玖</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董凌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4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音乐培训学校的创办与发展前景</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音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潘茜茜</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晓燕</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5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宋词《凄凉犯》、《如梦令》的演唱剖析</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音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胡婧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杨古侠</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晓燕</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5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从童谣入手开启儿童音乐之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音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金俐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蔡根畅</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赵群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5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美声唱法与民族唱法的分析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音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高乐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兵</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阮辛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5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数字交互媒体在美术课程教学应用中的新思路</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美术与设计</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苑维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勋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5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对话教学中美术有效教师教学行为个案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美术与设计</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鲁  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运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5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浅谈实用美术教育对当代高校美术师范教学的影响</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美术与设计</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  娜</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舒湘鄂</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胡建南</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5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论校外美术培训机构对小学生创新能力的培养</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美术与设计</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刘莺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勋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5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品牌设计在温州鞋企文化的应用推广</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美术与设计</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炜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  薇</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顾任飞</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5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环境艺术设计课程中教学模式的新探索</w:t>
            </w:r>
          </w:p>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以《室内设计》课堂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美术与设计</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歌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朱广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5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大学生创新创业项目的运行与实践研究——以创意首饰工作室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美术与设计</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艳燕</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魏  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6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关注人的健康—将生态引入室内设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美术与设计</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严文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玫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6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传统家具到现代家具的演变</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美术与设计</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朱丽娜</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玫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6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市肝炎传播的动力学模型研究及应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数信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朱烨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玮明</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连新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6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大学生网络行为研究——以温州大学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数信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孔  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全  力</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碰小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6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关于二次曲面统一性质的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数信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毛浩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闻仲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6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市肺结核传播的统计学模型研究及应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数信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傅妍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徐安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6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在温大学生的微信使用与满足调查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数信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施婷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蔡风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6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师范生应对教师资格国考的对策研究—以温州大学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数信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  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忠裕</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6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关于“文明寝室建设标准”的调查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数信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晓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黎祥君</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6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师资格证考试对师范专业的影响—以温州大学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数信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蒋  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忠裕</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7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市城镇居民家庭资产选择及互联网理财使用意愿调查分析》</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数信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罗人熔</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向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color w:val="000000"/>
                <w:kern w:val="0"/>
                <w:sz w:val="24"/>
              </w:rPr>
              <w:t>17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市保姆市场的现状调查与统计分析》</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数信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章  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蔡风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7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普惠性民办幼儿园建设的现状调查及思考——</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以宁波市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数信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淑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向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7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市公交司机生存状态及职业流动调查》</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数信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邵妙然</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蔡风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7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基于云服务的移动学习平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数信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佳倩</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何明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7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单分子磁镊测</w:t>
            </w:r>
            <w:r>
              <w:rPr>
                <w:rFonts w:eastAsia="仿宋_GB2312;仿宋" w:cs="仿宋_GB2312;仿宋" w:ascii="仿宋_GB2312;仿宋" w:hAnsi="仿宋_GB2312;仿宋"/>
                <w:kern w:val="0"/>
                <w:sz w:val="24"/>
              </w:rPr>
              <w:t>DNA</w:t>
            </w:r>
            <w:r>
              <w:rPr>
                <w:rFonts w:ascii="仿宋_GB2312;仿宋" w:hAnsi="仿宋_GB2312;仿宋" w:cs="仿宋_GB2312;仿宋" w:eastAsia="仿宋_GB2312;仿宋"/>
                <w:kern w:val="0"/>
                <w:sz w:val="24"/>
              </w:rPr>
              <w:t>凝聚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物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宓博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艳伟</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何林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7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周期性带电微纳通道中电解液流体动力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物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  旭</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何林李</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子瑞</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7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益智飞行射击游戏的设计与开发</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物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佳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赵汉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7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基于</w:t>
            </w:r>
            <w:r>
              <w:rPr>
                <w:rFonts w:eastAsia="仿宋_GB2312;仿宋" w:cs="仿宋_GB2312;仿宋" w:ascii="仿宋_GB2312;仿宋" w:hAnsi="仿宋_GB2312;仿宋"/>
                <w:kern w:val="0"/>
                <w:sz w:val="24"/>
              </w:rPr>
              <w:t>.NET</w:t>
            </w:r>
            <w:r>
              <w:rPr>
                <w:rFonts w:ascii="仿宋_GB2312;仿宋" w:hAnsi="仿宋_GB2312;仿宋" w:cs="仿宋_GB2312;仿宋" w:eastAsia="仿宋_GB2312;仿宋"/>
                <w:kern w:val="0"/>
                <w:sz w:val="24"/>
              </w:rPr>
              <w:t>的知识分享微课平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物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  玉</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叶晓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7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基于复杂网络的金融风险分析</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物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刘春明</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姜罗罗</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8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融利宝典当商城设计与开发</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物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应莉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长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8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纳级脉冲整形电路及其应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物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林聪聪</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韦文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8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基于</w:t>
            </w:r>
            <w:r>
              <w:rPr>
                <w:rFonts w:eastAsia="仿宋_GB2312;仿宋" w:cs="仿宋_GB2312;仿宋" w:ascii="仿宋_GB2312;仿宋" w:hAnsi="仿宋_GB2312;仿宋"/>
                <w:kern w:val="0"/>
                <w:sz w:val="24"/>
              </w:rPr>
              <w:t>arduino</w:t>
            </w:r>
            <w:r>
              <w:rPr>
                <w:rFonts w:ascii="仿宋_GB2312;仿宋" w:hAnsi="仿宋_GB2312;仿宋" w:cs="仿宋_GB2312;仿宋" w:eastAsia="仿宋_GB2312;仿宋"/>
                <w:kern w:val="0"/>
                <w:sz w:val="24"/>
              </w:rPr>
              <w:t>的光源自动跟踪装置</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物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郑晓彤</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吴  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8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氮掺杂碳纳米管原子吸附的第一性原理研</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物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金文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罗海军</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蔡建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8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便携式耳温仪的设计和实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物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吴  麒</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环</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胡旭鸣</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8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基于</w:t>
            </w:r>
            <w:r>
              <w:rPr>
                <w:rFonts w:eastAsia="仿宋_GB2312;仿宋" w:cs="仿宋_GB2312;仿宋" w:ascii="仿宋_GB2312;仿宋" w:hAnsi="仿宋_GB2312;仿宋"/>
                <w:kern w:val="0"/>
                <w:sz w:val="24"/>
              </w:rPr>
              <w:t>Matlab GUI</w:t>
            </w:r>
            <w:r>
              <w:rPr>
                <w:rFonts w:ascii="仿宋_GB2312;仿宋" w:hAnsi="仿宋_GB2312;仿宋" w:cs="仿宋_GB2312;仿宋" w:eastAsia="仿宋_GB2312;仿宋"/>
                <w:kern w:val="0"/>
                <w:sz w:val="24"/>
              </w:rPr>
              <w:t>的信号与系统教学仿真平台开发</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物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钱郑飞</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施肖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8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控制电机的数字伺服驱动器设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物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柳佳彬</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钱祥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8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基于多传感器信息融合控制的移动机器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物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曹劲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朱志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8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无线传感器网络能量感知路由协议的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物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余建迪</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唐震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8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基于</w:t>
            </w:r>
            <w:r>
              <w:rPr>
                <w:rFonts w:eastAsia="仿宋_GB2312;仿宋" w:cs="仿宋_GB2312;仿宋" w:ascii="仿宋_GB2312;仿宋" w:hAnsi="仿宋_GB2312;仿宋"/>
                <w:kern w:val="0"/>
                <w:sz w:val="24"/>
              </w:rPr>
              <w:t>STC89C52</w:t>
            </w:r>
            <w:r>
              <w:rPr>
                <w:rFonts w:ascii="仿宋_GB2312;仿宋" w:hAnsi="仿宋_GB2312;仿宋" w:cs="仿宋_GB2312;仿宋" w:eastAsia="仿宋_GB2312;仿宋"/>
                <w:kern w:val="0"/>
                <w:sz w:val="24"/>
              </w:rPr>
              <w:t>的酒精浓度检测仪的设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物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求泉</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施肖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9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大学生合作关系的可靠性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物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蒋暕青</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姜罗罗</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金可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9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校收发室给据邮件管理系统的开发</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物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应杲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素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9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超高频段压控振荡器的设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物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  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刘  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9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24"/>
              </w:rPr>
              <w:t>空间分离型双助催化剂修饰的高效钨基光催剂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24"/>
              </w:rPr>
              <w:t>刘珅楠</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24"/>
              </w:rPr>
              <w:t>马德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9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花型多孔中空碳微球的可控制备及在超级电容器中的应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方志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陈锡安</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9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kern w:val="0"/>
                <w:sz w:val="24"/>
              </w:rPr>
              <w:t>2-</w:t>
            </w:r>
            <w:r>
              <w:rPr>
                <w:rFonts w:ascii="仿宋_GB2312;仿宋" w:hAnsi="仿宋_GB2312;仿宋" w:cs="仿宋_GB2312;仿宋" w:eastAsia="仿宋_GB2312;仿宋"/>
                <w:kern w:val="0"/>
                <w:sz w:val="24"/>
              </w:rPr>
              <w:t>芳基喹唑啉类化合物的合成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kern w:val="0"/>
                <w:sz w:val="24"/>
              </w:rPr>
              <w:t>欧阳忻卓</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kern w:val="0"/>
                <w:sz w:val="24"/>
              </w:rPr>
              <w:t>陈久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9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光敏感的环糊精水凝胶的制备</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子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高文霞</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9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氮杂环卡宾</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钯</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咪唑络合物催化苄基磺酸酯参与的</w:t>
            </w:r>
            <w:r>
              <w:rPr>
                <w:rFonts w:eastAsia="仿宋_GB2312;仿宋" w:cs="仿宋_GB2312;仿宋" w:ascii="仿宋_GB2312;仿宋" w:hAnsi="仿宋_GB2312;仿宋"/>
                <w:kern w:val="0"/>
                <w:sz w:val="24"/>
              </w:rPr>
              <w:t>Suzuki</w:t>
            </w:r>
            <w:r>
              <w:rPr>
                <w:rFonts w:ascii="仿宋_GB2312;仿宋" w:hAnsi="仿宋_GB2312;仿宋" w:cs="仿宋_GB2312;仿宋" w:eastAsia="仿宋_GB2312;仿宋"/>
                <w:kern w:val="0"/>
                <w:sz w:val="24"/>
              </w:rPr>
              <w:t>偶联</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庞雍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邵黎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9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离子型手性催化剂的制备及应用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何俊倩</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蒋  俊</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9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介孔分子筛掺杂过渡金属在</w:t>
            </w:r>
            <w:r>
              <w:rPr>
                <w:rFonts w:eastAsia="仿宋_GB2312;仿宋" w:cs="仿宋_GB2312;仿宋" w:ascii="仿宋_GB2312;仿宋" w:hAnsi="仿宋_GB2312;仿宋"/>
                <w:kern w:val="0"/>
                <w:sz w:val="24"/>
              </w:rPr>
              <w:t>C-C</w:t>
            </w:r>
            <w:r>
              <w:rPr>
                <w:rFonts w:ascii="仿宋_GB2312;仿宋" w:hAnsi="仿宋_GB2312;仿宋" w:cs="仿宋_GB2312;仿宋" w:eastAsia="仿宋_GB2312;仿宋"/>
                <w:kern w:val="0"/>
                <w:sz w:val="24"/>
              </w:rPr>
              <w:t>偶联反应中的应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杨伟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唐天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0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新结构高性能质子交换膜燃料电池阴极材料的合成及性能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杨  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金辉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0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氮杂环卡宾</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钯</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咪唑络合物催化苯并恶唑</w:t>
            </w:r>
            <w:r>
              <w:rPr>
                <w:rFonts w:eastAsia="仿宋_GB2312;仿宋" w:cs="仿宋_GB2312;仿宋" w:ascii="仿宋_GB2312;仿宋" w:hAnsi="仿宋_GB2312;仿宋"/>
                <w:kern w:val="0"/>
                <w:sz w:val="24"/>
              </w:rPr>
              <w:t>C-H</w:t>
            </w:r>
            <w:r>
              <w:rPr>
                <w:rFonts w:ascii="仿宋_GB2312;仿宋" w:hAnsi="仿宋_GB2312;仿宋" w:cs="仿宋_GB2312;仿宋" w:eastAsia="仿宋_GB2312;仿宋"/>
                <w:kern w:val="0"/>
                <w:sz w:val="24"/>
              </w:rPr>
              <w:t>键苄基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胡园园</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陆建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0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无氟催化剂对元素</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硅键的活化研究及其在合成中应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谭章娜</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徐  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0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新型稀土发光材料的合成与性能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朱江明</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潘跃晓</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0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新型高性能多孔碳基复合材料的制备及应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吴  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金辉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0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叔胺基聚氨酯的分子间作用对聚氨酯储能性能的影响</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佩佩</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翟兰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0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烯烃基丁腈橡胶热塑性弹性体的制备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吴厚亮</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彭旭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0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pH</w:t>
            </w:r>
            <w:r>
              <w:rPr>
                <w:rFonts w:ascii="仿宋_GB2312;仿宋" w:hAnsi="仿宋_GB2312;仿宋" w:cs="仿宋_GB2312;仿宋" w:eastAsia="仿宋_GB2312;仿宋"/>
                <w:kern w:val="0"/>
                <w:sz w:val="24"/>
              </w:rPr>
              <w:t>敏感性多官能化聚乙二醇的合成及其在生物偶联领域的应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吴  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钟玉</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0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通过</w:t>
            </w:r>
            <w:r>
              <w:rPr>
                <w:rFonts w:eastAsia="仿宋_GB2312;仿宋" w:cs="仿宋_GB2312;仿宋" w:ascii="仿宋_GB2312;仿宋" w:hAnsi="仿宋_GB2312;仿宋"/>
                <w:kern w:val="0"/>
                <w:sz w:val="24"/>
              </w:rPr>
              <w:t>Click</w:t>
            </w:r>
            <w:r>
              <w:rPr>
                <w:rFonts w:ascii="仿宋_GB2312;仿宋" w:hAnsi="仿宋_GB2312;仿宋" w:cs="仿宋_GB2312;仿宋" w:eastAsia="仿宋_GB2312;仿宋"/>
                <w:kern w:val="0"/>
                <w:sz w:val="24"/>
              </w:rPr>
              <w:t>反应合成包含苯并硒二唑与三唑的共轭高分子及其应用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沈哲天</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小波</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0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安倍生坦在手性柱上吸附等温线的测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韩梦迪</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余卫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1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副品红席夫碱配合物的合成及应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贺继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时  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1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有机串联反应合成吡咯类化合物的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洪琦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余小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1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氮杂环卡宾</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钯</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异喹啉络合物的合成</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孔  倩</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陆建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1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水性聚氨酯</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包续东</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钟玉</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1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基于苯环和苯并硒二唑单元的水溶性共轭高分子的合成与性质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杨艺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小波</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1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创新实验及其在中学化学教学中的应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维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迪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1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硝基化合物的催化转移氢化反应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  晓</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余小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1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链霉菌天然产物的提取与分离</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刘  怡</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雷新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1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墨水用色素的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  倩</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潘明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1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高抗电势衰减太阳能电池组件封装材料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佳燕</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伟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2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热注入法制备</w:t>
            </w:r>
            <w:r>
              <w:rPr>
                <w:rFonts w:eastAsia="仿宋_GB2312;仿宋" w:cs="仿宋_GB2312;仿宋" w:ascii="仿宋_GB2312;仿宋" w:hAnsi="仿宋_GB2312;仿宋"/>
                <w:kern w:val="0"/>
                <w:sz w:val="24"/>
              </w:rPr>
              <w:t>InN@SiO2</w:t>
            </w:r>
            <w:r>
              <w:rPr>
                <w:rFonts w:ascii="仿宋_GB2312;仿宋" w:hAnsi="仿宋_GB2312;仿宋" w:cs="仿宋_GB2312;仿宋" w:eastAsia="仿宋_GB2312;仿宋"/>
                <w:kern w:val="0"/>
                <w:sz w:val="24"/>
              </w:rPr>
              <w:t xml:space="preserve">纳米晶的研究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夏菁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尹德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2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淀粉溶液的测定及其均相反应</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吴伟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胡建波</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2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PE</w:t>
            </w:r>
            <w:r>
              <w:rPr>
                <w:rFonts w:ascii="仿宋_GB2312;仿宋" w:hAnsi="仿宋_GB2312;仿宋" w:cs="仿宋_GB2312;仿宋" w:eastAsia="仿宋_GB2312;仿宋"/>
                <w:kern w:val="0"/>
                <w:sz w:val="24"/>
              </w:rPr>
              <w:t>回料的监测方法</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许丽娜</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樊宏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2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吡唑衍生物的绿色合成方法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杨小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夏远志</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2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新型过渡金属催化</w:t>
            </w:r>
            <w:r>
              <w:rPr>
                <w:rFonts w:eastAsia="仿宋_GB2312;仿宋" w:cs="仿宋_GB2312;仿宋" w:ascii="仿宋_GB2312;仿宋" w:hAnsi="仿宋_GB2312;仿宋"/>
                <w:kern w:val="0"/>
                <w:sz w:val="24"/>
              </w:rPr>
              <w:t>Doyle-Kirmse</w:t>
            </w:r>
            <w:r>
              <w:rPr>
                <w:rFonts w:ascii="仿宋_GB2312;仿宋" w:hAnsi="仿宋_GB2312;仿宋" w:cs="仿宋_GB2312;仿宋" w:eastAsia="仿宋_GB2312;仿宋"/>
                <w:kern w:val="0"/>
                <w:sz w:val="24"/>
              </w:rPr>
              <w:t>反应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材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周  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夏远志</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2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KM</w:t>
            </w:r>
            <w:r>
              <w:rPr>
                <w:rFonts w:ascii="仿宋_GB2312;仿宋" w:hAnsi="仿宋_GB2312;仿宋" w:cs="仿宋_GB2312;仿宋" w:eastAsia="仿宋_GB2312;仿宋"/>
                <w:kern w:val="0"/>
                <w:sz w:val="24"/>
              </w:rPr>
              <w:t>小鼠哺乳期组织氧化自由基和抗氧化能力的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郑国枭</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赵志军</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2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微囊藻水华的演替机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朱璐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马增岭</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2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神经肽对小鼠哺乳期摄食的调控作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林江涛</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赵志军</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2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乐清湾滩涂重金属垂直变化对底栖动物累积的影响</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许彤欢</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崔灵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2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精克草星对小鼠空间记忆功能的影响</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林小娜</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南旭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3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丁草胺对小鼠自主活动和血液生理指标的影响</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孙宁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南旭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3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菌种包埋反硝化的特性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凌城霄</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业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3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包埋菌硝化特性研究及条件优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  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业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3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中国壁虎两性异形及繁殖特征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林  芬</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永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3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卵胎生水蛇表型可塑现象的热依赖性及其生理适应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志光</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永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3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市泽雅水库水体富营养化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汪  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  军</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3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限食对白头鹎能量代谢的影响</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邱  雄</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柳劲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3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探究温度对白头鹎小肠厚度及细胞色素</w:t>
            </w:r>
            <w:r>
              <w:rPr>
                <w:rFonts w:eastAsia="仿宋_GB2312;仿宋" w:cs="仿宋_GB2312;仿宋" w:ascii="仿宋_GB2312;仿宋" w:hAnsi="仿宋_GB2312;仿宋"/>
                <w:kern w:val="0"/>
                <w:sz w:val="24"/>
              </w:rPr>
              <w:t>c</w:t>
            </w:r>
            <w:r>
              <w:rPr>
                <w:rFonts w:ascii="仿宋_GB2312;仿宋" w:hAnsi="仿宋_GB2312;仿宋" w:cs="仿宋_GB2312;仿宋" w:eastAsia="仿宋_GB2312;仿宋"/>
                <w:kern w:val="0"/>
                <w:sz w:val="24"/>
              </w:rPr>
              <w:t>氧化酶的影响</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郑志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柳劲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3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分光光度计扫描法在河流水质快速分析中的应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孙俊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柯  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3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市初中生科学课程反思性学习现状调查与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丁俊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林国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4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好氧反硝化门多萨假单胞菌生物脱氮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蒋归鸣</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周茂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4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卤制品制作工艺改良设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虞  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周峙苗</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4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TiO2</w:t>
            </w:r>
            <w:r>
              <w:rPr>
                <w:rFonts w:ascii="仿宋_GB2312;仿宋" w:hAnsi="仿宋_GB2312;仿宋" w:cs="仿宋_GB2312;仿宋" w:eastAsia="仿宋_GB2312;仿宋"/>
                <w:kern w:val="0"/>
                <w:sz w:val="24"/>
              </w:rPr>
              <w:t>光催化降解水中</w:t>
            </w:r>
            <w:r>
              <w:rPr>
                <w:rFonts w:eastAsia="仿宋_GB2312;仿宋" w:cs="仿宋_GB2312;仿宋" w:ascii="仿宋_GB2312;仿宋" w:hAnsi="仿宋_GB2312;仿宋"/>
                <w:kern w:val="0"/>
                <w:sz w:val="24"/>
              </w:rPr>
              <w:t>EE2</w:t>
            </w:r>
            <w:r>
              <w:rPr>
                <w:rFonts w:ascii="仿宋_GB2312;仿宋" w:hAnsi="仿宋_GB2312;仿宋" w:cs="仿宋_GB2312;仿宋" w:eastAsia="仿宋_GB2312;仿宋"/>
                <w:kern w:val="0"/>
                <w:sz w:val="24"/>
              </w:rPr>
              <w:t>的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童飞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柯  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4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师范生反思性教学能力现状的调查研究</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以温州大学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廖苑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林国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4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物柴油副产品粗甘油培养隐球菌产油脂的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金娇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周茂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4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不同炭材料及其固定化微生物用于复合污染土壤的修复</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晓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传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4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环境温度对白头鹎代谢产热的影响</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沈  豪</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郑蔚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4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响应曲面法在芬顿技术降解内分泌干扰物的应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杨  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柯  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4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浙江省高中生物网络选修课程开设现状调查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蓓蓓</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林国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4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好氧反硝化不动杆菌反硝化特性的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炉炉</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周茂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5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异养硝化</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好氧反硝化生物脱氮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潘茜茜</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周茂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5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大鲵天然杀伤细胞活化受体</w:t>
            </w:r>
            <w:r>
              <w:rPr>
                <w:rFonts w:eastAsia="仿宋_GB2312;仿宋" w:cs="仿宋_GB2312;仿宋" w:ascii="仿宋_GB2312;仿宋" w:hAnsi="仿宋_GB2312;仿宋"/>
                <w:kern w:val="0"/>
                <w:sz w:val="24"/>
              </w:rPr>
              <w:t>NKp30</w:t>
            </w:r>
            <w:r>
              <w:rPr>
                <w:rFonts w:ascii="仿宋_GB2312;仿宋" w:hAnsi="仿宋_GB2312;仿宋" w:cs="仿宋_GB2312;仿宋" w:eastAsia="仿宋_GB2312;仿宋"/>
                <w:kern w:val="0"/>
                <w:sz w:val="24"/>
              </w:rPr>
              <w:t>的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尤修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廖志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5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市地表水中类固醇雌激素时空污染特征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俞聪聪</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  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5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含铁装饰原纸污泥制备聚合硫酸铁及其絮凝性能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杨建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肖继波</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5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淡水除害”中褐藻羊栖菜应对低渗胁迫机制的初步解析</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徐维东</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阎秀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5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羊栖菜多酚的提取及抗氧化成分的测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  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杨海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5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地钱胞芽繁殖的组织形态学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陆子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敖成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5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SUMO</w:t>
            </w:r>
            <w:r>
              <w:rPr>
                <w:rFonts w:ascii="仿宋_GB2312;仿宋" w:hAnsi="仿宋_GB2312;仿宋" w:cs="仿宋_GB2312;仿宋" w:eastAsia="仿宋_GB2312;仿宋"/>
                <w:kern w:val="0"/>
                <w:sz w:val="24"/>
              </w:rPr>
              <w:t>化修饰</w:t>
            </w:r>
            <w:r>
              <w:rPr>
                <w:rFonts w:eastAsia="仿宋_GB2312;仿宋" w:cs="仿宋_GB2312;仿宋" w:ascii="仿宋_GB2312;仿宋" w:hAnsi="仿宋_GB2312;仿宋"/>
                <w:kern w:val="0"/>
                <w:sz w:val="24"/>
              </w:rPr>
              <w:t>Actin</w:t>
            </w:r>
            <w:r>
              <w:rPr>
                <w:rFonts w:ascii="仿宋_GB2312;仿宋" w:hAnsi="仿宋_GB2312;仿宋" w:cs="仿宋_GB2312;仿宋" w:eastAsia="仿宋_GB2312;仿宋"/>
                <w:kern w:val="0"/>
                <w:sz w:val="24"/>
              </w:rPr>
              <w:t>结合蛋白</w:t>
            </w:r>
            <w:r>
              <w:rPr>
                <w:rFonts w:eastAsia="仿宋_GB2312;仿宋" w:cs="仿宋_GB2312;仿宋" w:ascii="仿宋_GB2312;仿宋" w:hAnsi="仿宋_GB2312;仿宋"/>
                <w:kern w:val="0"/>
                <w:sz w:val="24"/>
              </w:rPr>
              <w:t>Cofilin</w:t>
            </w:r>
            <w:r>
              <w:rPr>
                <w:rFonts w:ascii="仿宋_GB2312;仿宋" w:hAnsi="仿宋_GB2312;仿宋" w:cs="仿宋_GB2312;仿宋" w:eastAsia="仿宋_GB2312;仿宋"/>
                <w:kern w:val="0"/>
                <w:sz w:val="24"/>
              </w:rPr>
              <w:t>对细胞运动的影响</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钟可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培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5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南美蟛蜞菊克隆构件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宋建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陶月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5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处理绿色建筑生活污水的垂直绿化系统的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戚盼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郑向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6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百山祖冷杉基因组的</w:t>
            </w:r>
            <w:r>
              <w:rPr>
                <w:rFonts w:eastAsia="仿宋_GB2312;仿宋" w:cs="仿宋_GB2312;仿宋" w:ascii="仿宋_GB2312;仿宋" w:hAnsi="仿宋_GB2312;仿宋"/>
                <w:kern w:val="0"/>
                <w:sz w:val="24"/>
              </w:rPr>
              <w:t>RAPD</w:t>
            </w:r>
            <w:r>
              <w:rPr>
                <w:rFonts w:ascii="仿宋_GB2312;仿宋" w:hAnsi="仿宋_GB2312;仿宋" w:cs="仿宋_GB2312;仿宋" w:eastAsia="仿宋_GB2312;仿宋"/>
                <w:kern w:val="0"/>
                <w:sz w:val="24"/>
              </w:rPr>
              <w:t>及</w:t>
            </w:r>
            <w:r>
              <w:rPr>
                <w:rFonts w:eastAsia="仿宋_GB2312;仿宋" w:cs="仿宋_GB2312;仿宋" w:ascii="仿宋_GB2312;仿宋" w:hAnsi="仿宋_GB2312;仿宋"/>
                <w:kern w:val="0"/>
                <w:sz w:val="24"/>
              </w:rPr>
              <w:t>ISSR</w:t>
            </w:r>
            <w:r>
              <w:rPr>
                <w:rFonts w:ascii="仿宋_GB2312;仿宋" w:hAnsi="仿宋_GB2312;仿宋" w:cs="仿宋_GB2312;仿宋" w:eastAsia="仿宋_GB2312;仿宋"/>
                <w:kern w:val="0"/>
                <w:sz w:val="24"/>
              </w:rPr>
              <w:t>分析</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潘松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晓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6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竹叶黄铜对小鼠生殖能力的影响</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雪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钱晓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6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细菌还原铬的影响因素分析</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  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葛世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6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福建大头蛙护卵鸣声特征性分析</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童  婕</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郑蔚红</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6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鹿城区藤桥镇生态建设规划</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雷  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  军</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6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三垟湿地底泥重金属形态分析及污染评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郑  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玉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6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大蓟多糖提取及活性探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  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廖志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6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水体</w:t>
            </w:r>
            <w:r>
              <w:rPr>
                <w:rFonts w:eastAsia="仿宋_GB2312;仿宋" w:cs="仿宋_GB2312;仿宋" w:ascii="仿宋_GB2312;仿宋" w:hAnsi="仿宋_GB2312;仿宋"/>
                <w:kern w:val="0"/>
                <w:sz w:val="24"/>
              </w:rPr>
              <w:t>DOM</w:t>
            </w:r>
            <w:r>
              <w:rPr>
                <w:rFonts w:ascii="仿宋_GB2312;仿宋" w:hAnsi="仿宋_GB2312;仿宋" w:cs="仿宋_GB2312;仿宋" w:eastAsia="仿宋_GB2312;仿宋"/>
                <w:kern w:val="0"/>
                <w:sz w:val="24"/>
              </w:rPr>
              <w:t>与典型</w:t>
            </w:r>
            <w:r>
              <w:rPr>
                <w:rFonts w:eastAsia="仿宋_GB2312;仿宋" w:cs="仿宋_GB2312;仿宋" w:ascii="仿宋_GB2312;仿宋" w:hAnsi="仿宋_GB2312;仿宋"/>
                <w:kern w:val="0"/>
                <w:sz w:val="24"/>
              </w:rPr>
              <w:t>PPCPs</w:t>
            </w:r>
            <w:r>
              <w:rPr>
                <w:rFonts w:ascii="仿宋_GB2312;仿宋" w:hAnsi="仿宋_GB2312;仿宋" w:cs="仿宋_GB2312;仿宋" w:eastAsia="仿宋_GB2312;仿宋"/>
                <w:kern w:val="0"/>
                <w:sz w:val="24"/>
              </w:rPr>
              <w:t>相互作用机理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艳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  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6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华东山茶花基因组</w:t>
            </w:r>
            <w:r>
              <w:rPr>
                <w:rFonts w:eastAsia="仿宋_GB2312;仿宋" w:cs="仿宋_GB2312;仿宋" w:ascii="仿宋_GB2312;仿宋" w:hAnsi="仿宋_GB2312;仿宋"/>
                <w:kern w:val="0"/>
                <w:sz w:val="24"/>
              </w:rPr>
              <w:t>ITS</w:t>
            </w:r>
            <w:r>
              <w:rPr>
                <w:rFonts w:ascii="仿宋_GB2312;仿宋" w:hAnsi="仿宋_GB2312;仿宋" w:cs="仿宋_GB2312;仿宋" w:eastAsia="仿宋_GB2312;仿宋"/>
                <w:kern w:val="0"/>
                <w:sz w:val="24"/>
              </w:rPr>
              <w:t>序列分析</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刘  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晓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6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双水相体系萃取龙须菜中的多酚的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裘晨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吴祥庭</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7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污水处理除臭微生物菌剂的研制与推广</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成文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肖继波</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7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屋顶绿化系统处理黑水的水力负荷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刘石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郑向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7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市生物科技亲子活动园的设计与实践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程祖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兴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7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羊栖菜多糖免疫调节活性的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环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林秀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吴明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7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布朗粒子在非对称周期性微纳米阵列中对流扩散运动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机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建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子瑞</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7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基于</w:t>
            </w:r>
            <w:r>
              <w:rPr>
                <w:rFonts w:eastAsia="仿宋_GB2312;仿宋" w:cs="仿宋_GB2312;仿宋" w:ascii="仿宋_GB2312;仿宋" w:hAnsi="仿宋_GB2312;仿宋"/>
                <w:kern w:val="0"/>
                <w:sz w:val="24"/>
              </w:rPr>
              <w:t>flexsim</w:t>
            </w:r>
            <w:r>
              <w:rPr>
                <w:rFonts w:ascii="仿宋_GB2312;仿宋" w:hAnsi="仿宋_GB2312;仿宋" w:cs="仿宋_GB2312;仿宋" w:eastAsia="仿宋_GB2312;仿宋"/>
                <w:kern w:val="0"/>
                <w:sz w:val="24"/>
              </w:rPr>
              <w:t>仿真的电测仪表生产线设计与优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机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秦洪</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亚绒</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7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四旋翼飞行器控制系统设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机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  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周  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7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纯电动小车动力传动系统的设计及其优化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机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刘耀辉</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  毅</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储  军</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7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车架实体建模和力学分析</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机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杨  琪</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储  军</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  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7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小型汽车转向系统设计、仿真与制造</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机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  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龙江启</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周斯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8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基于单片机的二轴联动控制器设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机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蒋恩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周  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8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具有多个自振频率的防震锤的设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机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辰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成泰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8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典型激光加工后光的路的三维建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机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吴家辉</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曹  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8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喷油板冲压下料模具设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机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洪娇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孙树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8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学生活动参与度的解释结构模型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机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高  晨</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周余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8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核电站阀门的振动特性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机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郑良俊</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成泰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8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激光加工工艺实验设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机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郭中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曹  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8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喷油板冲压成型模具设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机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谢倩倩</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孙树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8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粘弹性阻尼层对叶片动态特性影响的数值分析</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机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  晶</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成泰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8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振动送料机构设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机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  靖</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罗  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9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自动收放幕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机电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先烩</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罗  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0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大跨张力结构初始预应力设计及极限承载力的理论分析和试验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建工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  瑞</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联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0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考虑非对称效应的软土地区土钉墙支护体系稳定性分析</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建工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傅国群</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校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0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新型堆载电渗法加固吹填淤泥土地基试验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建工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任钜波</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符洪涛</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0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结构位移全天候摄像测量技术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建工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罗添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周华飞</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0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新型真空预压法加固吹填淤泥土地基试验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建工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奚  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  军</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0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纤维增强地质聚合物耐高温性能试验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建工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肖育军</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谢子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0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民用建筑</w:t>
            </w:r>
            <w:r>
              <w:rPr>
                <w:rFonts w:eastAsia="仿宋_GB2312;仿宋" w:cs="仿宋_GB2312;仿宋" w:ascii="仿宋_GB2312;仿宋" w:hAnsi="仿宋_GB2312;仿宋"/>
                <w:kern w:val="0"/>
                <w:sz w:val="24"/>
              </w:rPr>
              <w:t>BIM</w:t>
            </w:r>
            <w:r>
              <w:rPr>
                <w:rFonts w:ascii="仿宋_GB2312;仿宋" w:hAnsi="仿宋_GB2312;仿宋" w:cs="仿宋_GB2312;仿宋" w:eastAsia="仿宋_GB2312;仿宋"/>
                <w:kern w:val="0"/>
                <w:sz w:val="24"/>
              </w:rPr>
              <w:t>技术的工程造价应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建工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韩晓明</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刘  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0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传统聚落的社会文化本质和当前价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建工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  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周永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0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xml:space="preserve">建筑市场竞争强度评价方法研究——以温州为例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建工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肖  檬</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郑淑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0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纤维增强地质聚合物耐高温性能试验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建工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肖育军</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谢子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1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基于生活垃圾分类及处理的城市环境研究</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以温州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建工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郑硕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徐  旭</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1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钢纤维</w:t>
            </w:r>
            <w:r>
              <w:rPr>
                <w:rFonts w:eastAsia="仿宋_GB2312;仿宋" w:cs="仿宋_GB2312;仿宋" w:ascii="仿宋_GB2312;仿宋" w:hAnsi="仿宋_GB2312;仿宋"/>
                <w:kern w:val="0"/>
                <w:sz w:val="24"/>
              </w:rPr>
              <w:t>RPC</w:t>
            </w:r>
            <w:r>
              <w:rPr>
                <w:rFonts w:ascii="仿宋_GB2312;仿宋" w:hAnsi="仿宋_GB2312;仿宋" w:cs="仿宋_GB2312;仿宋" w:eastAsia="仿宋_GB2312;仿宋"/>
                <w:kern w:val="0"/>
                <w:sz w:val="24"/>
              </w:rPr>
              <w:t>制备及性能优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建工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程世豪</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杨克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1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交通荷载作用下软粘土动力特性试验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建工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臧彬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郭  林</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1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不锈钢管混凝土柱力学性能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建工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邹建豪</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  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1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用元胞自动机模拟校园人群疏散</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瓯江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江志坚</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艳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1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基于数学建模视域对锅炉优化运行的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瓯江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吴莹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金新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1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风灾易损性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瓯江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超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艳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1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空气污染控制下的环保市场分析</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瓯江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刘宏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金  宇</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  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1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流域水污染防治规划制度初探——以温瑞塘河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瓯江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曾俊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曹可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1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未成年人附条件不起诉之理论与实践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瓯江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江建焕</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梅文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2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试论英汉法律文本翻译中常用英文词汇的非常意义</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瓯江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叶晨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刘正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00</w:t>
            </w:r>
          </w:p>
        </w:tc>
      </w:tr>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2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中国民俗文化负载词的英译探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瓯江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  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刘正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2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大学生中“公务员考试热”现象的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瓯江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漪澜</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高红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2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网络言论的刑法边界</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瓯江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晴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梅文娟</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曹可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2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校园媒体对大学生消费的影响—以温州大学瓯江学院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瓯江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函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兰景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2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中式英语和中国英语的比较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瓯江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加心苗</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刘正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2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本土品牌名的英译探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瓯江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章  倩</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刘正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2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经济管理跨专业综合实训课程的实践效果调查与分析</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瓯江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曹凌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董治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2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大学生英语文学作品阅读情况的调查与分析</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瓯江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锦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  燕</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2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社区矫正实证研究——以温州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瓯江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苏雅燕</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梅文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3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电商个体户生存状况调查报告</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瓯江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唐  甜</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赵丽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3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网络游戏对未成年人犯罪的影响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瓯江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奇轩</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梅文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13"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3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网络诈骗的被害预防机制研究—基于温州区域的实证调查</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瓯江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郑  玮</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梅文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立项不资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3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网络金融探究——基于余额宝的分析</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城市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曾  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徐春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3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基于天猫平台零食销售在线评论实证调研</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城市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林林</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胡宪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3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基于阿里巴巴国际站平台的中小企业发展策略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城市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国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周欢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3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基于内容分析法的我国跨境电子零售业风险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城市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姜雪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卢淑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3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民营金融机构准入的制度安排与可行性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城市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马佳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  灿</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国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3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三位一体生源大学学习现状调查研究</w:t>
            </w:r>
          </w:p>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以城市学院为个案</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城市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叶  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胡捷臻</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叶海彬</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3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基于关联规则的学生成绩分析</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城市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钱  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池万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重点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4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非浙籍学生在温学习生活状况调查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城市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杨立晓</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胡  江</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胡捷臻</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00</w:t>
            </w:r>
          </w:p>
        </w:tc>
      </w:tr>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4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乐清传统细纹刻纸文化在现代包装上的应用与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城市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礼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孔国琴</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郑  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4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移动购物发展现状及前景研究</w:t>
            </w:r>
          </w:p>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以手机淘宝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城市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袁胜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池万乐</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周欢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4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提升</w:t>
            </w:r>
            <w:r>
              <w:rPr>
                <w:rFonts w:eastAsia="仿宋_GB2312;仿宋" w:cs="仿宋_GB2312;仿宋" w:ascii="仿宋_GB2312;仿宋" w:hAnsi="仿宋_GB2312;仿宋"/>
                <w:kern w:val="0"/>
                <w:sz w:val="24"/>
              </w:rPr>
              <w:t>B2C</w:t>
            </w:r>
            <w:r>
              <w:rPr>
                <w:rFonts w:ascii="仿宋_GB2312;仿宋" w:hAnsi="仿宋_GB2312;仿宋" w:cs="仿宋_GB2312;仿宋" w:eastAsia="仿宋_GB2312;仿宋"/>
                <w:kern w:val="0"/>
                <w:sz w:val="24"/>
              </w:rPr>
              <w:t>商家维持老客户复购率的对策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城市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蔡  炜</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周欢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4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高校团学干部培养的问题和对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城市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郑靖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章国道</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4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独立学院</w:t>
            </w:r>
            <w:r>
              <w:rPr>
                <w:rFonts w:eastAsia="仿宋_GB2312;仿宋" w:cs="仿宋_GB2312;仿宋" w:ascii="仿宋_GB2312;仿宋" w:hAnsi="仿宋_GB2312;仿宋"/>
                <w:kern w:val="0"/>
                <w:sz w:val="24"/>
              </w:rPr>
              <w:t>90</w:t>
            </w:r>
            <w:r>
              <w:rPr>
                <w:rFonts w:ascii="仿宋_GB2312;仿宋" w:hAnsi="仿宋_GB2312;仿宋" w:cs="仿宋_GB2312;仿宋" w:eastAsia="仿宋_GB2312;仿宋"/>
                <w:kern w:val="0"/>
                <w:sz w:val="24"/>
              </w:rPr>
              <w:t>后人才培养模式及创业情况</w:t>
            </w:r>
          </w:p>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以温州市独立学院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城市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国泉</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梅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4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市外贸企业对西班牙语人才的需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城市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江雨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吴志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4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温州中小企业融资现状及对策分析</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城市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孙舒诗</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曾小慧</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4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大学生创业项目推广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城市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  晨</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  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4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论公共空间环保雕塑的应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城市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鑫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谢瑞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5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论视觉传达设计中技术表现的创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城市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钟  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郑  娟</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巧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898"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5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餐饮类标志设计与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城市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蔡琪芬</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王  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5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数码语境下的视觉传达设计研究——以插画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城市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鲍  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郑  娟</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孔国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5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龙舟与温州文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城市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莎莎</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谢瑞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5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包装设计民族图形的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城市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傅丽娜</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巧楠</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郑  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5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无障碍家具的设计研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城市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陈欢欢</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谢瑞乐</w:t>
            </w:r>
          </w:p>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孔国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5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关于独立学院学风建设的调查与分析</w:t>
            </w:r>
          </w:p>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以温州大学城市学院管理分院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城市学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陆  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阮芳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400</w:t>
            </w:r>
          </w:p>
        </w:tc>
      </w:tr>
      <w:tr>
        <w:trPr>
          <w:trHeight w:val="680"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5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楼栋党建创新研究</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以温州大学步青学区为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步青学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施如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孙秀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般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00</w:t>
            </w:r>
          </w:p>
        </w:tc>
      </w:tr>
    </w:tbl>
    <w:p>
      <w:pPr>
        <w:pStyle w:val="Normal"/>
        <w:widowControl/>
        <w:spacing w:lineRule="atLeast" w:line="700"/>
        <w:ind w:left="105" w:hanging="0"/>
        <w:jc w:val="center"/>
        <w:rPr>
          <w:rFonts w:ascii="仿宋_GB2312;仿宋" w:hAnsi="仿宋_GB2312;仿宋" w:eastAsia="仿宋_GB2312;仿宋"/>
          <w:b/>
          <w:b/>
          <w:bCs/>
          <w:kern w:val="0"/>
          <w:sz w:val="32"/>
          <w:szCs w:val="32"/>
        </w:rPr>
      </w:pPr>
      <w:r>
        <w:rPr>
          <w:rFonts w:eastAsia="仿宋_GB2312;仿宋" w:ascii="仿宋_GB2312;仿宋" w:hAnsi="仿宋_GB2312;仿宋"/>
          <w:b/>
          <w:bCs/>
          <w:kern w:val="0"/>
          <w:sz w:val="32"/>
          <w:szCs w:val="32"/>
        </w:rPr>
      </w:r>
    </w:p>
    <w:p>
      <w:pPr>
        <w:pStyle w:val="Normal"/>
        <w:widowControl/>
        <w:ind w:left="105" w:hanging="0"/>
        <w:rPr>
          <w:rFonts w:ascii="黑体;SimHei" w:hAnsi="黑体;SimHei" w:eastAsia="黑体;SimHei"/>
          <w:b/>
          <w:b/>
          <w:bCs/>
          <w:color w:val="000000"/>
          <w:kern w:val="0"/>
          <w:sz w:val="32"/>
          <w:szCs w:val="32"/>
        </w:rPr>
      </w:pPr>
      <w:r>
        <w:rPr>
          <w:rFonts w:eastAsia="黑体;SimHei" w:ascii="黑体;SimHei" w:hAnsi="黑体;SimHei"/>
          <w:b/>
          <w:bCs/>
          <w:color w:val="000000"/>
          <w:kern w:val="0"/>
          <w:sz w:val="32"/>
          <w:szCs w:val="32"/>
        </w:rPr>
      </w:r>
    </w:p>
    <w:p>
      <w:pPr>
        <w:pStyle w:val="Normal"/>
        <w:widowControl/>
        <w:ind w:left="105" w:hanging="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t xml:space="preserve"> </w:t>
      </w:r>
    </w:p>
    <w:p>
      <w:pPr>
        <w:pStyle w:val="Normal"/>
        <w:widowControl/>
        <w:ind w:left="105" w:hanging="0"/>
        <w:rPr>
          <w:rFonts w:cs="黑体;SimHei"/>
        </w:rPr>
      </w:pPr>
      <w:r>
        <w:rPr>
          <w:rFonts w:cs="黑体;SimHei"/>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tcPr>
          <w:p>
            <w:pPr>
              <w:pStyle w:val="Normal"/>
              <w:widowControl/>
              <w:spacing w:before="40" w:after="40"/>
              <w:ind w:right="-101" w:hanging="0"/>
              <w:rPr>
                <w:rFonts w:ascii="宋体;SimSun" w:hAnsi="宋体;SimSun" w:cs="宋体;SimSun"/>
                <w:color w:val="000000"/>
                <w:kern w:val="0"/>
                <w:sz w:val="28"/>
                <w:szCs w:val="28"/>
              </w:rPr>
            </w:pPr>
            <w:r>
              <w:rPr>
                <w:rFonts w:ascii="仿宋_GB2312;仿宋" w:hAnsi="仿宋_GB2312;仿宋" w:eastAsia="仿宋_GB2312;仿宋"/>
                <w:color w:val="000000"/>
                <w:kern w:val="0"/>
                <w:sz w:val="28"/>
                <w:szCs w:val="28"/>
              </w:rPr>
              <w:t xml:space="preserve">温州大学校长办公室                          </w:t>
            </w:r>
            <w:r>
              <w:rPr>
                <w:rFonts w:eastAsia="仿宋_GB2312;仿宋" w:ascii="仿宋_GB2312;仿宋" w:hAnsi="仿宋_GB2312;仿宋"/>
                <w:color w:val="000000"/>
                <w:kern w:val="0"/>
                <w:sz w:val="28"/>
                <w:szCs w:val="28"/>
              </w:rPr>
              <w:t>2014</w:t>
            </w:r>
            <w:r>
              <w:rPr>
                <w:rFonts w:ascii="仿宋_GB2312;仿宋" w:hAnsi="仿宋_GB2312;仿宋" w:eastAsia="仿宋_GB2312;仿宋"/>
                <w:color w:val="000000"/>
                <w:kern w:val="0"/>
                <w:sz w:val="28"/>
                <w:szCs w:val="28"/>
              </w:rPr>
              <w:t>年</w:t>
            </w:r>
            <w:r>
              <w:rPr>
                <w:rFonts w:eastAsia="仿宋_GB2312;仿宋" w:ascii="仿宋_GB2312;仿宋" w:hAnsi="仿宋_GB2312;仿宋"/>
                <w:color w:val="000000"/>
                <w:kern w:val="0"/>
                <w:sz w:val="28"/>
                <w:szCs w:val="28"/>
              </w:rPr>
              <w:t>6</w:t>
            </w:r>
            <w:r>
              <w:rPr>
                <w:rFonts w:ascii="仿宋_GB2312;仿宋" w:hAnsi="仿宋_GB2312;仿宋" w:eastAsia="仿宋_GB2312;仿宋"/>
                <w:color w:val="000000"/>
                <w:kern w:val="0"/>
                <w:sz w:val="28"/>
                <w:szCs w:val="28"/>
              </w:rPr>
              <w:t>月</w:t>
            </w:r>
            <w:r>
              <w:rPr>
                <w:rFonts w:eastAsia="仿宋_GB2312;仿宋" w:ascii="仿宋_GB2312;仿宋" w:hAnsi="仿宋_GB2312;仿宋"/>
                <w:color w:val="000000"/>
                <w:kern w:val="0"/>
                <w:sz w:val="28"/>
                <w:szCs w:val="28"/>
              </w:rPr>
              <w:t>25</w:t>
            </w:r>
            <w:r>
              <w:rPr>
                <w:rFonts w:ascii="仿宋_GB2312;仿宋" w:hAnsi="仿宋_GB2312;仿宋" w:eastAsia="仿宋_GB2312;仿宋"/>
                <w:color w:val="000000"/>
                <w:kern w:val="0"/>
                <w:sz w:val="28"/>
                <w:szCs w:val="28"/>
              </w:rPr>
              <w:t>日印发</w:t>
            </w:r>
          </w:p>
        </w:tc>
      </w:tr>
    </w:tbl>
    <w:p>
      <w:pPr>
        <w:pStyle w:val="Normal"/>
        <w:widowControl/>
        <w:spacing w:before="40" w:after="40"/>
        <w:ind w:right="-101" w:hanging="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rPr>
          <w:rFonts w:ascii="宋体;SimSun" w:hAnsi="宋体;SimSun" w:cs="宋体;SimSun"/>
          <w:color w:val="000000"/>
          <w:kern w:val="0"/>
          <w:sz w:val="28"/>
          <w:szCs w:val="21"/>
        </w:rPr>
      </w:pPr>
      <w:r>
        <w:rPr>
          <w:rFonts w:cs="宋体;SimSun" w:ascii="宋体;SimSun" w:hAnsi="宋体;SimSun"/>
          <w:color w:val="000000"/>
          <w:kern w:val="0"/>
          <w:sz w:val="28"/>
          <w:szCs w:val="21"/>
        </w:rPr>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_GBK">
    <w:altName w:val="微软雅黑"/>
    <w:charset w:val="86"/>
    <w:family w:val="auto"/>
    <w:pitch w:val="default"/>
  </w:font>
  <w:font w:name="黑体">
    <w:altName w:val="SimHei"/>
    <w:charset w:val="86"/>
    <w:family w:val="modern"/>
    <w:pitch w:val="default"/>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5:18:00Z</dcterms:created>
  <dc:creator>唐华</dc:creator>
  <dc:description/>
  <cp:keywords/>
  <dc:language>en-US</dc:language>
  <cp:lastModifiedBy>Merry</cp:lastModifiedBy>
  <dcterms:modified xsi:type="dcterms:W3CDTF">2015-03-11T02:47: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39</vt:lpwstr>
  </property>
</Properties>
</file>