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开展</w:t>
      </w:r>
      <w:r>
        <w:rPr>
          <w:b/>
          <w:sz w:val="36"/>
          <w:szCs w:val="36"/>
        </w:rPr>
        <w:t>2013/2014</w:t>
      </w:r>
      <w:r>
        <w:rPr>
          <w:b/>
          <w:sz w:val="36"/>
          <w:szCs w:val="36"/>
        </w:rPr>
        <w:t>学年班主任工作考核的通知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发布时间</w:t>
      </w:r>
      <w:r>
        <w:rPr>
          <w:sz w:val="24"/>
          <w:szCs w:val="24"/>
        </w:rPr>
        <w:t xml:space="preserve">: 2014-06-18  </w:t>
      </w:r>
      <w:r>
        <w:rPr>
          <w:sz w:val="24"/>
          <w:szCs w:val="24"/>
        </w:rPr>
        <w:t>发布人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郑琴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发布部门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学生处</w:t>
      </w:r>
      <w:r>
        <w:rPr>
          <w:sz w:val="24"/>
          <w:szCs w:val="24"/>
        </w:rPr>
        <w:t>(</w:t>
      </w:r>
      <w:r>
        <w:rPr>
          <w:sz w:val="24"/>
          <w:szCs w:val="24"/>
        </w:rPr>
        <w:t>学生工作部、人民武装部</w:t>
      </w:r>
      <w:r>
        <w:rPr>
          <w:sz w:val="24"/>
          <w:szCs w:val="24"/>
        </w:rPr>
        <w:t xml:space="preserve">)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学院，各部门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为了全面客观地评价班主任的工作，进一步发挥班主任在学生思想政治教育与管理工作中的作用，根据《温州大学班主任工作规定》等文件精神，决定开展</w:t>
      </w:r>
      <w:r>
        <w:rPr>
          <w:sz w:val="24"/>
          <w:szCs w:val="24"/>
        </w:rPr>
        <w:t>2013/2014</w:t>
      </w:r>
      <w:r>
        <w:rPr>
          <w:sz w:val="24"/>
          <w:szCs w:val="24"/>
        </w:rPr>
        <w:t>学年班主任工作考核，现将有关事项通知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、考核内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主任工作考核以《温州大学班主任工作规定》中的班主任工作职责为主要内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、组织实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各学院成立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人考核小组，由分管学生工作的书记为组长，负责组织实施对本学院班主任工作的考核。学工部统筹协调和指导考核工作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三、考核办法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班主任工作考核采用个人总结、学生评价和学院评价等方式进行，实行百分制量化记分，其中学生评价占总分值的</w:t>
      </w:r>
      <w:r>
        <w:rPr>
          <w:sz w:val="24"/>
          <w:szCs w:val="24"/>
        </w:rPr>
        <w:t>50%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学生评价统一采用学校制定的学生评议表，参与评价班主任工作的学生数不少于班级总人数的</w:t>
      </w:r>
      <w:r>
        <w:rPr>
          <w:sz w:val="24"/>
          <w:szCs w:val="24"/>
        </w:rPr>
        <w:t>50%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学院评价由学院根据各自实际情况自行制定《班主任工作学院评价考核办法》，考核指标要充分体现班级学生的学习情况（自修学习和课堂纪律等）、考试情况（优良率和及格率、外语和计算机等级通过率、考研、就业等）、科研竞赛获奖情况、寝室文明情况（走访寝室和文明寝室等）、特殊学生信息掌握及沟通交流情况，要重点考核班主任与学生的思想交流、班集体建设、关心学生学习生活等情况。</w:t>
      </w:r>
    </w:p>
    <w:p>
      <w:pPr>
        <w:pStyle w:val="Normal"/>
        <w:rPr/>
      </w:pPr>
      <w:r>
        <w:rPr/>
        <w:t>4.</w:t>
      </w:r>
      <w:r>
        <w:rPr/>
        <w:t>班主任工作考核与该班级及其学生的奖惩情况挂钩，有下列情况者给予相应的考核加减分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720"/>
        <w:gridCol w:w="1997"/>
        <w:gridCol w:w="155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减分值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减分值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班级被评为优良学风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生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违纪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处分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警告、严重警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处  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次</w:t>
            </w:r>
          </w:p>
        </w:tc>
      </w:tr>
      <w:tr>
        <w:trPr>
          <w:trHeight w:val="4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生获得“学习标兵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spacing w:val="-2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8"/>
                <w:kern w:val="0"/>
                <w:sz w:val="24"/>
                <w:szCs w:val="24"/>
              </w:rPr>
              <w:t>加</w:t>
            </w:r>
            <w:r>
              <w:rPr>
                <w:rFonts w:eastAsia="仿宋_GB2312" w:cs="宋体;SimSun" w:ascii="仿宋_GB2312" w:hAnsi="仿宋_GB2312"/>
                <w:spacing w:val="-28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8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spacing w:val="-28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28"/>
                <w:kern w:val="0"/>
                <w:sz w:val="24"/>
                <w:szCs w:val="24"/>
              </w:rPr>
              <w:t>人次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8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8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记过处分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生寝室被评为文明寝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留校察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次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学生寝室被评为不合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个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开除学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减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人次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班主任考核分优秀、合格和不合格三个等级，优秀的比例不超过本学院班主任总数的</w:t>
      </w:r>
      <w:r>
        <w:rPr>
          <w:sz w:val="24"/>
          <w:szCs w:val="24"/>
        </w:rPr>
        <w:t>20%</w:t>
      </w:r>
      <w:r>
        <w:rPr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考核程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个人总结：班主任根据考核要求进行工作总结，填写《班主任工作考核表》，并将《考核表》和《班主任工作手册》一起上交学院考核小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学生评价：考核小组组织班级学生采用不记名方式在评议表上打分，对班主任工作的满意度进行评议。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学院评价：考核小组根据学院评价考核办法，组织学院有关领导、辅导员、教务人员、班级任课教师等有关人员对班主任工作进行评议（若学院已成立学工委，以学工委为考核小组）。学院评议要以事实为依据，参考《班主任工作手册》等工作记录，也可以集体听取班主任工作汇报。毕业班的就业率应作为该班级班主任考核的重要指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等级评定：学院根据班级及其学生的奖惩情况给班主任相应的考核加减分后，按考核总分给班主任工作评定考核等级，评定考核等级可以适当考虑不同年级的具体情况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若班级发生重大安全事件和严重违纪事件的，班主任考核不得评定为优秀。学生评价的平均分低于</w:t>
      </w:r>
      <w:r>
        <w:rPr>
          <w:sz w:val="24"/>
          <w:szCs w:val="24"/>
        </w:rPr>
        <w:t>60</w:t>
      </w:r>
      <w:r>
        <w:rPr>
          <w:sz w:val="24"/>
          <w:szCs w:val="24"/>
        </w:rPr>
        <w:t>分的，应评定为不合格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公示：学院将班主任工作考核情况及考核等级在一定范围内公示，广泛征求意见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备案：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0</w:t>
      </w:r>
      <w:r>
        <w:rPr>
          <w:sz w:val="24"/>
          <w:szCs w:val="24"/>
        </w:rPr>
        <w:t>日前各学院将班主任工作考核表、《班主任工作考核结果汇总表》送学工部备案（联系郑琴洁老师，内线</w:t>
      </w:r>
      <w:r>
        <w:rPr>
          <w:sz w:val="24"/>
          <w:szCs w:val="24"/>
        </w:rPr>
        <w:t>6025</w:t>
      </w:r>
      <w:r>
        <w:rPr>
          <w:sz w:val="24"/>
          <w:szCs w:val="24"/>
        </w:rPr>
        <w:t>，短号</w:t>
      </w:r>
      <w:r>
        <w:rPr>
          <w:sz w:val="24"/>
          <w:szCs w:val="24"/>
        </w:rPr>
        <w:t>661020</w:t>
      </w:r>
      <w:r>
        <w:rPr>
          <w:sz w:val="24"/>
          <w:szCs w:val="24"/>
        </w:rPr>
        <w:t>，电子材料请发送学生处邮箱</w:t>
      </w:r>
      <w:r>
        <w:rPr>
          <w:sz w:val="24"/>
          <w:szCs w:val="24"/>
        </w:rPr>
        <w:t>xsc416@wzu.edu.cn</w:t>
      </w:r>
      <w:r>
        <w:rPr>
          <w:sz w:val="24"/>
          <w:szCs w:val="24"/>
        </w:rPr>
        <w:t>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在班主任工作考核的基础上，学校于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组织校级优秀班主任的评选工作。考核合格以上的，按有关规定给班主任核算教师育人工作量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对于考核不合格或因工作失误造成严重后果的班主任，取消班主任任职资格，不予计算育人工作量，并扣发班主任津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党委学工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8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雨林木风</cp:lastModifiedBy>
  <dcterms:modified xsi:type="dcterms:W3CDTF">2014-06-19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