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开展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温州大学学生科研课题立项的通知</w:t>
      </w:r>
    </w:p>
    <w:p>
      <w:pPr>
        <w:pStyle w:val="Normal"/>
        <w:ind w:firstLine="120"/>
        <w:rPr>
          <w:sz w:val="24"/>
          <w:szCs w:val="24"/>
        </w:rPr>
      </w:pPr>
      <w:r>
        <w:rPr>
          <w:sz w:val="24"/>
          <w:szCs w:val="24"/>
        </w:rPr>
        <w:t>团委老师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发布日期：</w:t>
      </w:r>
      <w:r>
        <w:rPr>
          <w:sz w:val="24"/>
          <w:szCs w:val="24"/>
        </w:rPr>
        <w:t xml:space="preserve">2013-03-13 17:38:5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各学院团委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为进一步提高我校学生学术活动水平，培养学生学习能力、创新精神和实践能力，浓厚学校学生学术氛围，激发学生参与学术活动的主动性和积极性，根据《温州大学大学生素质拓展计划实施细则》的精神和要求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学生科研课题申报工作即将开始，希望各有关学院认真组织学生做好此项工作。现将有关事项通知如下：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课题要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学生科研应围绕所学专业、教育教学改革以及经济社会发展等方面进行选题，鼓励学科交叉和边缘性研究，研究成果要具有一定的学术性、前瞻性或应用价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立项程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全校在籍本专科学生根据所学专业、爱好特长及研究能力，个人或多人联合申报科研课题，学校提倡团队研究方式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各学院组织专家对学生申报的课题进行论证、初评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.</w:t>
      </w:r>
      <w:r>
        <w:rPr>
          <w:sz w:val="24"/>
          <w:szCs w:val="24"/>
        </w:rPr>
        <w:t>学校组织专家评审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课题立项数量和经费使用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本次学生科研课题拟设立数目根据申报情况而定。由校科研处和校团委根据课题情况确定资助额度，学校资助的课题经费在结题后统一组织报销。课题完成后，成果获得国家专利或论文在省级以上学术刊物正式发表，学校将依据有关文件进行奖励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课题立项时间和完成时间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填写好《温州大学学生科研课题立项申报书》（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一式三份交至各学院团委审核，由各学院将课题申请材料整理并填写汇总表（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后于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前统一交至校团委办公室。（地址：大学生活动中心</w:t>
      </w:r>
      <w:r>
        <w:rPr>
          <w:sz w:val="24"/>
          <w:szCs w:val="24"/>
        </w:rPr>
        <w:t>304</w:t>
      </w:r>
      <w:r>
        <w:rPr>
          <w:sz w:val="24"/>
          <w:szCs w:val="24"/>
        </w:rPr>
        <w:t>办公室或</w:t>
      </w:r>
      <w:r>
        <w:rPr>
          <w:sz w:val="24"/>
          <w:szCs w:val="24"/>
        </w:rPr>
        <w:t>404</w:t>
      </w:r>
      <w:r>
        <w:rPr>
          <w:sz w:val="24"/>
          <w:szCs w:val="24"/>
        </w:rPr>
        <w:t>办公室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获得立项的科研课题应在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底前完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有关要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开展学生科研课题立项工作是创新教育的重要内容。各学院应在总结前面学生科研课题立项经验的基础上，广泛宣传发动，认真组织学生申报科研课题，尤其要鼓励低年级同学申报课题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各学院在组织学生申报课题时应提供课题指南，加强指导，以保证立项课题的科学性和可行性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各学院要根据需要，安排具有中级以上职称的教师对获得立项的科研课题进行指导，并采取有效措施帮助学生完成科研立项课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学生应在教师的指导下，依据创新的原则和研究的规范化要求，按期独立完成课题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联系人：曾国仕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联系电话：</w:t>
      </w:r>
      <w:r>
        <w:rPr>
          <w:sz w:val="24"/>
          <w:szCs w:val="24"/>
        </w:rPr>
        <w:t>86680825/664360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共青团温州大学委员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附件一：温州大学学生科研课题申报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孙慧</cp:lastModifiedBy>
  <dcterms:modified xsi:type="dcterms:W3CDTF">2013-03-14T0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