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度温州大学学生科研立项课题结题的通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各学院团委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2012</w:t>
      </w:r>
      <w:r>
        <w:rPr>
          <w:sz w:val="24"/>
          <w:szCs w:val="24"/>
        </w:rPr>
        <w:t>年温州大学学生科研立项课题结题工作已经开始，请各学院团委及时通知课题负责人，并取得指导老师的支持，争取按时结题。现将有关事宜通知如下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申请结题的项目应是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立项的课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结题申请材料一般应以书面文字形式提交材料，网站建设、软件开发、产品制作等实践操作类的项目，需提供相应的实物（光盘），并附文字说明，以论文形式上交的，需参照论文格式（附件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如果课题成果获公开承认的成果，提交相关材料证明。如发表文章请提供期刊封面、目录和正文的复印件；取得专利请提供专利证书复印件；获得比赛获奖提供获奖证书复印件等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请课题负责人将《温州大学学生科研课题结题申报书》（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课题研究成果一式两份，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张打印，电子稿交至学院团委，由学院团委将电子稿汇总打包后发至</w:t>
      </w:r>
      <w:r>
        <w:rPr>
          <w:sz w:val="24"/>
          <w:szCs w:val="24"/>
        </w:rPr>
        <w:t>wzdxkx@163.com,</w:t>
      </w:r>
      <w:r>
        <w:rPr>
          <w:sz w:val="24"/>
          <w:szCs w:val="24"/>
        </w:rPr>
        <w:t>学院填写好汇总表（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并将结题材料收集整理好后，于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前交到校团委办公室（大学生活动中心</w:t>
      </w:r>
      <w:r>
        <w:rPr>
          <w:sz w:val="24"/>
          <w:szCs w:val="24"/>
        </w:rPr>
        <w:t>304</w:t>
      </w:r>
      <w:r>
        <w:rPr>
          <w:sz w:val="24"/>
          <w:szCs w:val="24"/>
        </w:rPr>
        <w:t>或</w:t>
      </w:r>
      <w:r>
        <w:rPr>
          <w:sz w:val="24"/>
          <w:szCs w:val="24"/>
        </w:rPr>
        <w:t>404</w:t>
      </w:r>
      <w:r>
        <w:rPr>
          <w:sz w:val="24"/>
          <w:szCs w:val="24"/>
        </w:rPr>
        <w:t>办公室）。</w:t>
      </w:r>
    </w:p>
    <w:p>
      <w:pPr>
        <w:pStyle w:val="Normal"/>
        <w:ind w:firstLine="480"/>
        <w:rPr/>
      </w:pPr>
      <w:r>
        <w:rPr>
          <w:sz w:val="24"/>
          <w:szCs w:val="24"/>
        </w:rPr>
        <w:t>校团委联系人：曾国仕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联系电话：</w:t>
      </w:r>
      <w:r>
        <w:rPr>
          <w:sz w:val="24"/>
          <w:szCs w:val="24"/>
        </w:rPr>
        <w:t>86680825</w:t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  <w:t>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婷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联系电话：</w:t>
      </w:r>
      <w:r>
        <w:rPr>
          <w:sz w:val="24"/>
          <w:szCs w:val="24"/>
        </w:rPr>
        <w:t>136166369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0"/>
        <w:rPr>
          <w:sz w:val="24"/>
          <w:szCs w:val="24"/>
        </w:rPr>
      </w:pPr>
      <w:r>
        <w:rPr>
          <w:sz w:val="24"/>
          <w:szCs w:val="24"/>
        </w:rPr>
        <w:t>共青团温州大学委员会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温州大学学生科研课题结题申报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温州大学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学生科研立项课题结题汇总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温州大学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学生科研立项课题结题注意事项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温州大学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学生科研课题拟立项名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论文格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孙慧</cp:lastModifiedBy>
  <dcterms:modified xsi:type="dcterms:W3CDTF">2013-03-14T05:0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