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组织开展温州大学第六届“挑战杯”大学生课外学术科技作品竞赛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有关部门，各学院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为引导和激励我校大学生崇尚科学、追求真知、刻苦钻研、勇于创新，培养大学生创新精神和实践能力，推动我校大学生课外科技活动的蓬勃开展，同时也为选拔和推荐一批优秀学生课外学术科技作品参加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第十四届浙江省和全国“挑战杯”大学生课外学术科技作品竞赛，定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开展第六届温州大学“挑战杯”大学生课外学术科技作品竞赛，现将有关事宜通知如下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参赛对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温州大学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以前就读的非成人教育全日制本、专科生和硕士研究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作品申报要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（一）作品要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申报参赛的作品必须是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前两年内完成的学生课外学术科技或社会实践活动成果，可分为个人作品和集体作品。申报个人作品的，申报者必须承担申报作品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以上的研究工作，作品鉴定证书、专利证书及发表的有关作品上的署名均应为第一作者，合作者必须是学生且不得超过两人；凡作者超过三人的项目或者不超过三人，但无法区分第一作者的项目，均须申报集体作品。集体作品的作者必须均为学生。凡有合作者的个人作品或集体作品，均按学历最高的作者划分至本专科生、硕士研究生或博士研究生类进行评审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毕业设计和课程设计（论文）、学年论文和学位论文、国际竞赛中获奖的作品、获国家级奖励成果（含本竞赛主办单位参与举办的其它全国性竞赛的获奖作品）等均不在申报范围之列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竞赛报名的作品分类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科技发明制作类。科技发明制作分成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两类：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指科技含量较高、制作投入较大的作品；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指投入较少，且为生产技术或社会生活带来便利的小发明、小制作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自然科学类学术论文类。自然科学类学术论文类作者限本科生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哲学社会科学类社会调查报告和学术论文类。哲学社会科学类社会调查报告和学术论文限定在哲学、经济、社会、法律、教育、管理六个学科内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所有参赛作品须从实际出发，侧重解决社会生产生活中的具体问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积极鼓励各类已获批立项的并已有成果的校级、省级学生项目和计划报名参赛。如“浙江省大学生科技创新（新苗人才计划）”项目成果，校级学生科研课题的优秀项目，其他校级、省级的学生项目或成果。鼓励申报已在核心期刊（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来源刊物、</w:t>
      </w:r>
      <w:r>
        <w:rPr>
          <w:rFonts w:eastAsia="仿宋_GB2312" w:ascii="仿宋_GB2312" w:hAnsi="仿宋_GB2312"/>
          <w:sz w:val="28"/>
          <w:szCs w:val="28"/>
        </w:rPr>
        <w:t>SSCI</w:t>
      </w:r>
      <w:r>
        <w:rPr>
          <w:rFonts w:ascii="仿宋_GB2312" w:hAnsi="仿宋_GB2312" w:eastAsia="仿宋_GB2312"/>
          <w:sz w:val="28"/>
          <w:szCs w:val="28"/>
        </w:rPr>
        <w:t>来源刊物、</w:t>
      </w:r>
      <w:r>
        <w:rPr>
          <w:rFonts w:eastAsia="仿宋_GB2312" w:ascii="仿宋_GB2312" w:hAnsi="仿宋_GB2312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来源刊物、</w:t>
      </w:r>
      <w:r>
        <w:rPr>
          <w:rFonts w:eastAsia="仿宋_GB2312" w:ascii="仿宋_GB2312" w:hAnsi="仿宋_GB2312"/>
          <w:sz w:val="28"/>
          <w:szCs w:val="28"/>
        </w:rPr>
        <w:t>CSCI</w:t>
      </w:r>
      <w:r>
        <w:rPr>
          <w:rFonts w:ascii="仿宋_GB2312" w:hAnsi="仿宋_GB2312" w:eastAsia="仿宋_GB2312"/>
          <w:sz w:val="28"/>
          <w:szCs w:val="28"/>
        </w:rPr>
        <w:t>来源刊物、我校所列核心期刊等）发表或有全国科技发明专利的优秀学术科研成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参赛作品必须由两名具有高级专业技术职称的指导教师（或教研组）推荐，经本校学籍管理、教务、科研管理部门审核确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三、步骤与进程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发动、培育阶段（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-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各学院通过各种途径作好宣传发动工作。尽早收集科技含量高、理论性强、应用前景好的学生课外学术科技成果、社会调研作品，做好项目的培育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申报、选拔阶段（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将培育的作品汇总、筛选后报送校团委。跨学院的项目，由项目第一申请人向其所在学院报名。学院申报工作完成后，由学校“挑战杯”竞赛组织委员会组织专家对申报项目进行初评，确定参加校级赛事的项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入选项目完善和优化阶段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-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学校组织公开答辩，并对部分获奖作品进行培育和优化，做好省赛的前期准备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省赛作品的报送阶段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据省赛的通知，按作品类别确定申报省赛名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报名方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学院收集整理作品后填写《第六届“挑战杯” 温州大学大学生课外学术科技作品竞赛汇总表》、《第六届“挑战杯” 温州大学大学生课外学术科技作品竞赛作品申报书》。打印文本一式三份，电子文本一份，电子版直接发送</w:t>
      </w:r>
      <w:r>
        <w:rPr>
          <w:rFonts w:eastAsia="仿宋_GB2312" w:ascii="仿宋_GB2312" w:hAnsi="仿宋_GB2312"/>
          <w:sz w:val="28"/>
          <w:szCs w:val="28"/>
        </w:rPr>
        <w:t>wzdwkx@163.com</w:t>
      </w:r>
      <w:r>
        <w:rPr>
          <w:rFonts w:ascii="仿宋_GB2312" w:hAnsi="仿宋_GB2312" w:eastAsia="仿宋_GB2312"/>
          <w:sz w:val="28"/>
          <w:szCs w:val="28"/>
        </w:rPr>
        <w:t>，纸质版送至校团委办公室</w:t>
      </w:r>
      <w:r>
        <w:rPr>
          <w:rFonts w:eastAsia="仿宋_GB2312" w:ascii="仿宋_GB2312" w:hAnsi="仿宋_GB2312"/>
          <w:sz w:val="28"/>
          <w:szCs w:val="28"/>
        </w:rPr>
        <w:t>408</w:t>
      </w:r>
      <w:r>
        <w:rPr>
          <w:rFonts w:ascii="仿宋_GB2312" w:hAnsi="仿宋_GB2312" w:eastAsia="仿宋_GB2312"/>
          <w:sz w:val="28"/>
          <w:szCs w:val="28"/>
        </w:rPr>
        <w:t>。各参赛团队负责人登陆校科协网站“挑战杯”系列赛事申报系统注册提交作品。（网址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http://www6.wzu.edu.cn/kx/</w:t>
        </w:r>
      </w:hyperlink>
      <w:r>
        <w:rPr>
          <w:rFonts w:ascii="仿宋_GB2312" w:hAnsi="仿宋_GB2312" w:eastAsia="仿宋_GB2312"/>
          <w:sz w:val="28"/>
          <w:szCs w:val="28"/>
        </w:rPr>
        <w:t>）截止日期为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鼓励学术性社团以社团名义集体申报。鼓励跨学院、跨专业联合申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表可到校团委网站（</w:t>
      </w:r>
      <w:r>
        <w:rPr>
          <w:rFonts w:eastAsia="仿宋_GB2312" w:ascii="仿宋_GB2312" w:hAnsi="仿宋_GB2312"/>
          <w:sz w:val="28"/>
          <w:szCs w:val="28"/>
        </w:rPr>
        <w:t>http://tw.wzu.edu.cn</w:t>
      </w:r>
      <w:r>
        <w:rPr>
          <w:rFonts w:ascii="仿宋_GB2312" w:hAnsi="仿宋_GB2312" w:eastAsia="仿宋_GB2312"/>
          <w:sz w:val="28"/>
          <w:szCs w:val="28"/>
        </w:rPr>
        <w:t>）直接下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评审奖励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评选作品的主要方式：以作品的科学性、先进性、现实意义为基本评判标准，参照《“挑战杯”全国大学生课外学术科技作品竞赛章程》，大赛评委会负责终审并提出获奖名单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本次大赛的奖励办法：特等奖作品每件计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一等奖作品每件计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分，二等奖作品每件计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分，三等奖作品每件计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通过学校预审但未获奖的作品每件计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。如遇总积分相等，则以获特等奖的个数决定同一名次内的排序，以此类推至三等奖。以作品获奖数计算学院团体总分，设立最高荣誉的流动奖杯 “挑战杯”，授予团体总分第一名的学院；设“优胜杯”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，分别授予团体总分第二至第四名的学院。累计三次获得团体总分第一的学院，可永久保存复制的“挑战杯”一座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六、工作要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加强领导。各学院要坚持育人宗旨，突出创新理念，发挥服务功能，精心组织安排好参赛工作，吸引更多的学生、指导老师参与到大赛中来，进一步扩大大赛的群众基础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精心组织。各参赛学院应向参赛学生提供必要的辅导和技术支持，指导、帮助学生按要求申报；学院应充分调动指导教师的积极性，整合优质资源，为学生提供必要的科研条件；同时依托研究中心（所）、实验室等科研机构，发掘作品，努力提高作品申报的数量和质量；各学院负责对申报作品进行资格审查和初评，择优推荐参加学校竞赛的作品。尤其要利用好今年的暑期社会实践，加大对社会调研类作品的培育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树立品牌。各学院要结合本学院实际搞好作品的组织、凝练与申报工作，使这项赛事在全校范围内产生广泛而深入的影响，进一步推进我校大学生课外学术科技活动的健康发展，发现和培养学生科技创新拔尖人才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联系人：唐华　杨金花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 xml:space="preserve">联系电话： </w:t>
      </w:r>
      <w:r>
        <w:rPr>
          <w:rFonts w:eastAsia="仿宋_GB2312" w:ascii="仿宋_GB2312" w:hAnsi="仿宋_GB2312"/>
          <w:sz w:val="28"/>
          <w:szCs w:val="28"/>
        </w:rPr>
        <w:t>8659507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１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第六届“挑战杯” 温州大学大学生课外学术科技作品竞赛作品申报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２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第六届“挑战杯” 温州大学大学生课外学术科技作品竞赛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共青团温州大学委员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6.wzu.edu.cn/k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3:00Z</dcterms:created>
  <dc:creator>微软用户</dc:creator>
  <dc:description/>
  <cp:keywords/>
  <dc:language>en-US</dc:language>
  <cp:lastModifiedBy>唐华</cp:lastModifiedBy>
  <cp:lastPrinted>2014-06-19T15:18:00Z</cp:lastPrinted>
  <dcterms:modified xsi:type="dcterms:W3CDTF">2014-06-15T10:25:00Z</dcterms:modified>
  <cp:revision>16</cp:revision>
  <dc:subject/>
  <dc:title>关于组织开展温州大学第六届“挑战杯”大学生课外学术科技作品竞赛的通知</dc:title>
</cp:coreProperties>
</file>